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Аналитическая записка </w:t>
      </w:r>
    </w:p>
    <w:p>
      <w:pPr>
        <w:pStyle w:val="Normal"/>
        <w:jc w:val="center"/>
        <w:rPr/>
      </w:pPr>
      <w:r>
        <w:rPr>
          <w:b/>
        </w:rPr>
        <w:t>к отчету о реализации государственной программы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азвитие субъектов малого и среднего предпринимательства                                         в Новосибирской области на 2017-2022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январе-сентябре 2018 год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</w:rPr>
        <w:t>Раздел 1. Общая характеристика.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Аналитическая записка к отчету о реализации государственной программы Новосибирской области «Развитие субъектов малого и среднего предпринимательства в Новосибирской области на 2017-2022 годы» (далее – Программа), утвержденной постановлением Правительства Новосибирской области от 31.01.2017 № 14-п (в ред. от 11.07.2018 № 301-п).</w:t>
      </w:r>
    </w:p>
    <w:p>
      <w:pPr>
        <w:pStyle w:val="Normal"/>
        <w:ind w:firstLine="708"/>
        <w:jc w:val="both"/>
        <w:rPr/>
      </w:pPr>
      <w:r>
        <w:rPr/>
        <w:t>План реализации мероприятий Программы утвержден приказом Минпромторга НСО от 24.05.2018 № 148 «Об утверждении плана реализации мероприятий государственной программы Новосибирской области «Развитие субъектов малого и среднего предпринимательства в Новосибирской области                  на 2017-2022 годы»  на 2018 год и плановый период 2019 и 2020 годов (в ред.                   от 11.07.2018 № 203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ГАСУ «Государственные целевые программы» создан отчет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7498"/>
      </w:tblGrid>
      <w:tr>
        <w:trPr>
          <w:trHeight w:val="39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7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.2018 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>
          <w:trHeight w:val="36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отчета</w:t>
            </w:r>
          </w:p>
        </w:tc>
        <w:tc>
          <w:tcPr>
            <w:tcW w:w="7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>
          <w:trHeight w:val="3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чет от 22.10.2018 14:00:00</w:t>
            </w:r>
          </w:p>
        </w:tc>
      </w:tr>
      <w:tr>
        <w:trPr>
          <w:trHeight w:val="3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  <w:tc>
          <w:tcPr>
            <w:tcW w:w="7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49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color w:val="FF0000"/>
        </w:rPr>
        <w:tab/>
      </w:r>
      <w:r>
        <w:rPr>
          <w:b/>
        </w:rPr>
        <w:t>Раздел 2. Сведения о выполнении целевых индикаторов Программы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Количество субъектов малого и среднего предпринимательства (включая индивидуальных предпринимателей) в расчете на 1 тыс. человек населения. Плановое значение на 9 месяцев 2018 года – 51 ед.; фактическое                                      за 9 месяцев 2018 года – 51,7 ед.</w:t>
      </w:r>
    </w:p>
    <w:p>
      <w:pPr>
        <w:pStyle w:val="Normal"/>
        <w:ind w:firstLine="709"/>
        <w:jc w:val="both"/>
        <w:rPr/>
      </w:pPr>
      <w:r>
        <w:rPr/>
        <w:t>2. Оборот субъектов малого и среднего предпринимательства в постоянных ценах по отношению к показателю 2014 года. Плановое значение на 9 месяцев  2018 года – 118,0 %; оценочное значение за 9 месяцев 2018 года – 142,0 %.</w:t>
      </w:r>
    </w:p>
    <w:p>
      <w:pPr>
        <w:pStyle w:val="Normal"/>
        <w:ind w:firstLine="709"/>
        <w:jc w:val="both"/>
        <w:rPr/>
      </w:pPr>
      <w:r>
        <w:rPr/>
        <w:t>3. Оборот в расчете на одного работника субъекта малого и среднего предпринимательства в постоянных ценах по отношению к показателю 2014 года. Плановое значение на 9 месяцев 2018 года – 144,0%; оценочное значение                      за 9 месяцев 2018 года – 142,0 %.</w:t>
      </w:r>
    </w:p>
    <w:p>
      <w:pPr>
        <w:pStyle w:val="Normal"/>
        <w:ind w:firstLine="709"/>
        <w:jc w:val="both"/>
        <w:rPr/>
      </w:pPr>
      <w:r>
        <w:rPr/>
        <w:t>4. Доля обрабатывающей промышленности в обороте субъектов малого и среднего предпринимательства (без учета индивидуальных предпринимателей). Плановое значение на 9 месяцев 2018 года – 13,0%; оценочное значение                                за 9 месяцев 2018 года – 14,2 %.</w:t>
      </w:r>
    </w:p>
    <w:p>
      <w:pPr>
        <w:pStyle w:val="Normal"/>
        <w:ind w:firstLine="709"/>
        <w:jc w:val="both"/>
        <w:rPr/>
      </w:pPr>
      <w:r>
        <w:rPr/>
        <w:t>5. Доля обрабатывающей промышленности в обороте субъектов малого и среднего предпринимательства (без учета индивидуальных предпринимателей),                в рамках реализации мероприятий государственной программы, софинансируемых за счет средств федерального бюджета. На 9 месяцев 2018 года значение показателя не планировалось.</w:t>
      </w:r>
    </w:p>
    <w:p>
      <w:pPr>
        <w:pStyle w:val="Normal"/>
        <w:ind w:firstLine="709"/>
        <w:jc w:val="both"/>
        <w:rPr/>
      </w:pPr>
      <w:r>
        <w:rPr/>
        <w:t>6. Доля среднесписочной численности работников (без внешних совместителей), занятых у субъектов малого и среднего предпринимательства,                  в общей численности занятого населения. Плановое значение на 9 месяцев 2018 года – 33,6 %; оценочное значение за 9 месяцев 2018 года – 36,6 %.</w:t>
      </w:r>
    </w:p>
    <w:p>
      <w:pPr>
        <w:pStyle w:val="Normal"/>
        <w:ind w:firstLine="709"/>
        <w:jc w:val="both"/>
        <w:rPr/>
      </w:pPr>
      <w:r>
        <w:rPr/>
        <w:t>7. Прирост среднесписочной численности работников (без внешних совместителей), занятых у субъектов малого и среднего предпринимательства,                  в рамках реализации мероприятий государственной программы, софинансируемых за счет средств федерального бюджета. На 9 месяцев 2018 года значение показателя не планировалось.</w:t>
      </w:r>
    </w:p>
    <w:p>
      <w:pPr>
        <w:pStyle w:val="Normal"/>
        <w:ind w:firstLine="709"/>
        <w:jc w:val="both"/>
        <w:rPr/>
      </w:pPr>
      <w:r>
        <w:rPr/>
        <w:t>8. Коэффициент «рождаемости» субъектов малого и среднего предпринимательства (количество созданных в отчетном периоде малых и средних предприятий на 1 тыс. действующих на дату окончания отчетного периода малых и средних предприятий). Плановое значение на 9 месяцев 2018 года – 150 ед.; фактическое за 9 месяцев 2018 года – 165 ед.</w:t>
      </w:r>
    </w:p>
    <w:p>
      <w:pPr>
        <w:pStyle w:val="Normal"/>
        <w:ind w:firstLine="709"/>
        <w:jc w:val="both"/>
        <w:rPr/>
      </w:pPr>
      <w:r>
        <w:rPr/>
        <w:t>9. Количество СМиСП, получивших государственную поддержку в рамках реализации мероприятий государственной программы. Плановое значение                       на 9 месяцев 2018 года – 2003 ед.; фактическое за 9 месяцев 2018 года – 3451 ед.</w:t>
      </w:r>
    </w:p>
    <w:p>
      <w:pPr>
        <w:pStyle w:val="Normal"/>
        <w:ind w:firstLine="709"/>
        <w:jc w:val="both"/>
        <w:rPr/>
      </w:pPr>
      <w:r>
        <w:rPr/>
        <w:t>10. Количество СМиСП, получивших государственную поддержку в рамках реализации мероприятий государственной программы, софинансируемых за счет средств федерального бюджета. Плановое значение на 9 месяцев 2018 года –                    510 ед.; фактическое за 9 месяцев 2018 года – 636 ед.</w:t>
      </w:r>
    </w:p>
    <w:p>
      <w:pPr>
        <w:pStyle w:val="Normal"/>
        <w:ind w:firstLine="709"/>
        <w:jc w:val="both"/>
        <w:rPr/>
      </w:pPr>
      <w:r>
        <w:rPr/>
        <w:t>11. Количество вновь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государственной программы</w:t>
        <w:tab/>
        <w:t xml:space="preserve">.                            </w:t>
      </w:r>
    </w:p>
    <w:p>
      <w:pPr>
        <w:pStyle w:val="Normal"/>
        <w:jc w:val="both"/>
        <w:rPr/>
      </w:pPr>
      <w:r>
        <w:rPr/>
        <w:t>На 9 месяцев 2018 года значение показателя не планировалось.</w:t>
      </w:r>
    </w:p>
    <w:p>
      <w:pPr>
        <w:pStyle w:val="Normal"/>
        <w:ind w:firstLine="709"/>
        <w:jc w:val="both"/>
        <w:rPr/>
      </w:pPr>
      <w:r>
        <w:rPr/>
        <w:t>12. Увеличение оборота СМиСП, получивших государственную поддержку в рамках реализации мероприятий государственной программы, софинансируемых за счет средств федерального бюджета, в процентном соотношении к показателю за предыдущий период в постоянных ценах 2014 года.</w:t>
        <w:tab/>
      </w:r>
    </w:p>
    <w:p>
      <w:pPr>
        <w:pStyle w:val="Normal"/>
        <w:jc w:val="both"/>
        <w:rPr/>
      </w:pPr>
      <w:r>
        <w:rPr/>
        <w:t>На 9 месяцев 2018 года значение показателя не планировалось.</w:t>
      </w:r>
    </w:p>
    <w:p>
      <w:pPr>
        <w:pStyle w:val="Normal"/>
        <w:ind w:firstLine="709"/>
        <w:jc w:val="both"/>
        <w:rPr/>
      </w:pPr>
      <w:r>
        <w:rPr/>
        <w:t>13.  Доля субъектов малого и среднего предпринимательства, сотрудники которых участвовали в мероприятиях по обучению (в том числе семинаров, тренингов) в общем количестве СМиСП в Новосибирской области. Плановое значение на 9 месяцев 2018 года – 0,9%; фактическое за 9 месяцев 2018 года – 0,78 %.</w:t>
      </w:r>
    </w:p>
    <w:p>
      <w:pPr>
        <w:pStyle w:val="Normal"/>
        <w:ind w:firstLine="709"/>
        <w:jc w:val="both"/>
        <w:rPr/>
      </w:pPr>
      <w:r>
        <w:rPr/>
        <w:t>14. Доля субъектов малого и среднего предпринимательства, воспользовавшихся информационной поддержкой Министерства. Плановое значение на 9 месяцев 2018 года – 24,0%; фактическое за 9 месяцев 2018 года – 18,3 %.</w:t>
      </w:r>
    </w:p>
    <w:p>
      <w:pPr>
        <w:pStyle w:val="Normal"/>
        <w:ind w:firstLine="709"/>
        <w:jc w:val="both"/>
        <w:rPr/>
      </w:pPr>
      <w:r>
        <w:rPr/>
        <w:t>15. Количество муниципальных образований, на территории которых зафиксирована положительная динамика количества зарегистрированных малых и средних предприятий. На 9 месяцев 2018 года значение показателя                                    не планировалось.</w:t>
      </w:r>
    </w:p>
    <w:p>
      <w:pPr>
        <w:pStyle w:val="Normal"/>
        <w:ind w:firstLine="709"/>
        <w:jc w:val="both"/>
        <w:rPr/>
      </w:pPr>
      <w:r>
        <w:rPr/>
        <w:t>16. Доля средств, направляемая на реализацию мероприятий в сфере развития малого и среднего предпринимательства в монопрофильных муниципальных образованиях, в общем объеме финансового обеспечения государственной поддержки. На 9 месяцев 2018 года значение показателя                                    не планировалось.</w:t>
      </w:r>
    </w:p>
    <w:p>
      <w:pPr>
        <w:pStyle w:val="Normal"/>
        <w:ind w:firstLine="709"/>
        <w:jc w:val="both"/>
        <w:rPr/>
      </w:pPr>
      <w:r>
        <w:rPr/>
        <w:t>17. Темп роста выручки (доходов) от реализации товаров (работ, услуг) субъектами малого и среднего предпринимательства - получателями финансовой поддержки к предшествующему году. На 9 месяцев 2018 года значение показателя не планировалось.</w:t>
      </w:r>
    </w:p>
    <w:p>
      <w:pPr>
        <w:pStyle w:val="Normal"/>
        <w:ind w:firstLine="709"/>
        <w:jc w:val="both"/>
        <w:rPr/>
      </w:pPr>
      <w:r>
        <w:rPr/>
        <w:t>18.  Доля СМиСП, которые заключили договоры при содействии центра координации поддержки экспортно ориентированных СМиСП, от общего количества воспользовавшихся услугами центра координации поддержки экспортно ориентированных СМиСП. Плановое значение на 9 месяцев 2018 года – 4,0%; оценочное значение за 9 месяцев 2018 года – 9,1 %.</w:t>
      </w:r>
    </w:p>
    <w:p>
      <w:pPr>
        <w:pStyle w:val="Normal"/>
        <w:ind w:firstLine="709"/>
        <w:jc w:val="both"/>
        <w:rPr/>
      </w:pPr>
      <w:r>
        <w:rPr/>
        <w:t>19. Количество субъектов малого и среднего предпринимательства, реализующих инновационные проекты и проекты по модернизации производства в рамках государственной программы. Плановое значение на 9 месяцев 2018 года – 913 ед.; фактическое за 9 месяцев 2018 года – 2515,0 ед.</w:t>
      </w:r>
    </w:p>
    <w:p>
      <w:pPr>
        <w:pStyle w:val="Normal"/>
        <w:ind w:firstLine="709"/>
        <w:jc w:val="both"/>
        <w:rPr/>
      </w:pPr>
      <w:r>
        <w:rPr/>
        <w:t>20. Количество человек, воспользовавшихся услугами центров молодежного инновационного творчества. Плановое значение на 9 месяцев 2018 года –                  250 ед.; фактическое за 9 месяцев 2018 года – 1007,0 ед.</w:t>
      </w:r>
    </w:p>
    <w:p>
      <w:pPr>
        <w:pStyle w:val="Normal"/>
        <w:ind w:firstLine="709"/>
        <w:jc w:val="both"/>
        <w:rPr/>
      </w:pPr>
      <w:r>
        <w:rPr/>
        <w:t>21. Темп роста выручки субъектов малого и среднего предпринимательства - резидентов частных промышленных парков, получивших финансовую поддержку к предшествующему году. Плановое значение на 9 месяцев 2018 года – 120,0 %.; фактическое за 9 месяцев 2018 года – 67,4 %.</w:t>
      </w:r>
    </w:p>
    <w:p>
      <w:pPr>
        <w:pStyle w:val="Normal"/>
        <w:ind w:firstLine="709"/>
        <w:jc w:val="both"/>
        <w:rPr/>
      </w:pPr>
      <w:r>
        <w:rPr/>
        <w:t>22. Количество услуг, предоставленных субъектам малого и среднего предпринимательства инжиниринговыми центрами. Плановое значение                            на 9 месяцев 2018 года – 20,0 ед.; фактическое за 9 месяцев 2018 года – 0%.</w:t>
      </w:r>
    </w:p>
    <w:p>
      <w:pPr>
        <w:pStyle w:val="Normal"/>
        <w:ind w:firstLine="709"/>
        <w:jc w:val="both"/>
        <w:rPr/>
      </w:pPr>
      <w:r>
        <w:rPr/>
        <w:t>23. Количество рабочих мест, относящихся к малым предприятиям компаниях-резидентах бизнес-инкубаторов, технопарков, промышленных парков, средства на создание и развитие которых выделены в рамках программы финансовой поддержки малого и среднего предпринимательства, реализуемой Минэкономразвития России. Плановое значение на 9 месяцев 2018 года – 240 ед.; фактическое за 9 месяцев 2018 года – 99 ед.</w:t>
      </w:r>
    </w:p>
    <w:p>
      <w:pPr>
        <w:pStyle w:val="Normal"/>
        <w:ind w:firstLine="709"/>
        <w:jc w:val="both"/>
        <w:rPr/>
      </w:pPr>
      <w:r>
        <w:rPr/>
        <w:t>24. Доля кредитов субъектам малого и среднего предпринимательства                         в общем кредитном портфеле юридических лиц и индивидуальных предпринимателей. Плановое значение на 9 месяцев 2018 года – 36,8 %; фактическое за 9 месяцев 2018 года – 47,3 %.</w:t>
      </w:r>
    </w:p>
    <w:p>
      <w:pPr>
        <w:pStyle w:val="Normal"/>
        <w:ind w:firstLine="709"/>
        <w:jc w:val="both"/>
        <w:rPr/>
      </w:pPr>
      <w:r>
        <w:rPr/>
        <w:t>25. Эффективность размещения средств Гарантийного фонда НСО. Плановое значение на 9 месяцев 2018 года – 500,0%; фактическое за                             9 месяцев 2018 года – 614,0 %.</w:t>
      </w:r>
    </w:p>
    <w:p>
      <w:pPr>
        <w:pStyle w:val="Normal"/>
        <w:ind w:firstLine="709"/>
        <w:jc w:val="both"/>
        <w:rPr/>
      </w:pPr>
      <w:r>
        <w:rPr/>
        <w:t>26. Объем предоставленных субъектам малого и среднего предпринимательства гарантий (поручительств) на конец года. Плановое значение на 9 месяцев 2018 года – 0,47  млрд. рублей, фактическое значение                                   за 9 месяцев 2018 года – 1,5 млрд. рублей.</w:t>
      </w:r>
    </w:p>
    <w:p>
      <w:pPr>
        <w:pStyle w:val="Normal"/>
        <w:ind w:firstLine="709"/>
        <w:jc w:val="both"/>
        <w:rPr/>
      </w:pPr>
      <w:r>
        <w:rPr/>
        <w:t>27. Эффективность размещения средств  микрофинансовой организации. Плановое значение на 9 месяцев 2018 года – 70,0 %; фактическое за                               9 месяцев 2018 года – 61,6 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дел 3. Сведения о выполнении основных мероприяти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еализация мероприятий:</w:t>
      </w:r>
    </w:p>
    <w:p>
      <w:pPr>
        <w:pStyle w:val="Normal"/>
        <w:ind w:firstLine="708"/>
        <w:jc w:val="both"/>
        <w:rPr/>
      </w:pPr>
      <w:r>
        <w:rPr/>
        <w:t>«1.1. Развитие и обеспечение функционирования портала «Малое и среднее предпринимательство Новосибирской области»; размещение информации                         о развитии малого и среднего предпринимательства в информационно-телекоммуникационной сети Интернет на иных сайтах»;</w:t>
      </w:r>
    </w:p>
    <w:p>
      <w:pPr>
        <w:pStyle w:val="Normal"/>
        <w:ind w:firstLine="709"/>
        <w:jc w:val="both"/>
        <w:rPr/>
      </w:pPr>
      <w:r>
        <w:rPr/>
        <w:t>«1.4. Поддержка и проведение конкурсов среди СМиСП по выявлению лучших СМиСП в Новосибирской области»;</w:t>
      </w:r>
    </w:p>
    <w:p>
      <w:pPr>
        <w:pStyle w:val="Normal"/>
        <w:ind w:firstLine="709"/>
        <w:jc w:val="both"/>
        <w:rPr/>
      </w:pPr>
      <w:r>
        <w:rPr/>
        <w:t>«1.5. Организация и проведение исследований о развитии СМиСП»;</w:t>
      </w:r>
    </w:p>
    <w:p>
      <w:pPr>
        <w:pStyle w:val="Normal"/>
        <w:ind w:firstLine="709"/>
        <w:jc w:val="both"/>
        <w:rPr/>
      </w:pPr>
      <w:r>
        <w:rPr/>
        <w:t>«2.2. Субсидирование части арендных платежей СМиСП»;</w:t>
      </w:r>
    </w:p>
    <w:p>
      <w:pPr>
        <w:pStyle w:val="Normal"/>
        <w:ind w:firstLine="709"/>
        <w:jc w:val="both"/>
        <w:rPr/>
      </w:pPr>
      <w:r>
        <w:rPr/>
        <w:t>«2.6. Предоставление субсидий для софинансирования мероприятий муниципальных программ монопрофильных муниципальных образований (моногородов), соответствующих подпрограмме «Развитие малого и среднего предпринимательства» государственной программы Российской Федерации «Экономическое развитие и инновационная экономика», утвержденной постановлением Правительства Российской Федерации  от 15.04.2014 № 316»;</w:t>
      </w:r>
    </w:p>
    <w:p>
      <w:pPr>
        <w:pStyle w:val="Normal"/>
        <w:ind w:firstLine="709"/>
        <w:jc w:val="both"/>
        <w:rPr/>
      </w:pPr>
      <w:r>
        <w:rPr/>
        <w:t>«2.7. Предоставление субсидий для софинансирования муниципальной программы развития СМиСП Новосибирского района для реализации проекта «Строительство инженерной инфраструктуры для Кампуса технопарка Новосибирского Академгородка в п. Ложок Барышевского сельсовета Новосибирского района»;</w:t>
      </w:r>
    </w:p>
    <w:p>
      <w:pPr>
        <w:pStyle w:val="Normal"/>
        <w:ind w:firstLine="709"/>
        <w:jc w:val="both"/>
        <w:rPr/>
      </w:pPr>
      <w:r>
        <w:rPr/>
        <w:t>«3.2. Субсидирование части затрат СМиСП по участию в выставках или ярмарках»;</w:t>
      </w:r>
    </w:p>
    <w:p>
      <w:pPr>
        <w:pStyle w:val="Normal"/>
        <w:ind w:firstLine="709"/>
        <w:jc w:val="both"/>
        <w:rPr/>
      </w:pPr>
      <w:r>
        <w:rPr/>
        <w:t>«4.6. Предоставление субсидий для создания и развития частных промышленных парков»;</w:t>
      </w:r>
    </w:p>
    <w:p>
      <w:pPr>
        <w:pStyle w:val="Normal"/>
        <w:ind w:firstLine="709"/>
        <w:jc w:val="both"/>
        <w:rPr/>
      </w:pPr>
      <w:r>
        <w:rPr/>
        <w:t>«4.10. Субсидирование части процентных выплат СМиСП по кредитам, привлеченным в российских кредитных организациях»;</w:t>
      </w:r>
    </w:p>
    <w:p>
      <w:pPr>
        <w:pStyle w:val="Normal"/>
        <w:ind w:firstLine="708"/>
        <w:jc w:val="both"/>
        <w:rPr/>
      </w:pPr>
      <w:r>
        <w:rPr/>
        <w:t>«5.1. Содействие гарантийному фонду Новосибирской области                                     в предоставлении гарантий (поручительств) СМиСП»;</w:t>
      </w:r>
    </w:p>
    <w:p>
      <w:pPr>
        <w:pStyle w:val="Normal"/>
        <w:ind w:firstLine="708"/>
        <w:jc w:val="both"/>
        <w:rPr/>
      </w:pPr>
      <w:r>
        <w:rPr/>
        <w:t>в 2018 году за счет средств областного бюджета Новосибирской области                не планировалас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амках реализации Программы за январь-сентябрь 2018 года были проведены следующие мероприятия:</w:t>
      </w:r>
    </w:p>
    <w:p>
      <w:pPr>
        <w:pStyle w:val="Normal"/>
        <w:ind w:firstLine="708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«1.1. Развитие и обеспечение функционирования портала «Малое и среднее предпринимательство Новосибирской области»; размещение информации о развитии малого и среднего предпринимательства                                   в информационно-телекоммуникационной сети Интернет на иных сайтах».</w:t>
      </w:r>
    </w:p>
    <w:p>
      <w:pPr>
        <w:pStyle w:val="Normal"/>
        <w:autoSpaceDE w:val="true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 9 месяцев 2018 года на портале «Малое и среднее предпринимательство Новосибирской области» размещено 118 информационных сообщений </w:t>
      </w:r>
      <w:r>
        <w:rPr/>
        <w:t>о развитии малого и среднего предпринимательства в Новосибирской области.</w:t>
      </w:r>
    </w:p>
    <w:p>
      <w:pPr>
        <w:pStyle w:val="Normal"/>
        <w:autoSpaceDE w:val="true"/>
        <w:ind w:firstLine="851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b/>
        </w:rPr>
        <w:t>«1.2. Обеспечение функционирования Бизнес-навигатора МСП                               в Новосибирской области».</w:t>
      </w:r>
    </w:p>
    <w:p>
      <w:pPr>
        <w:pStyle w:val="Normal"/>
        <w:ind w:firstLine="709"/>
        <w:jc w:val="both"/>
        <w:rPr/>
      </w:pPr>
      <w:r>
        <w:rPr/>
        <w:t>Заключен контракт на оказание услуг по проведению маркетинговых исследований для наполнения информацией Бизнес-навигатора МСП                         по р.п. Линево Искитимского района Новосибирской области в 2018 году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«1.3. Проведение обучающих семинаров, курсов»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реализацию мероприятия в 2018 году запланировано  1 510,9 тыс. рублей          (в том числе 1 210,9 тыс. рублей – из областного бюджета Новосибирской области; 300,0 тыс. рублей – за счет внебюджетных источников), фактически профинансировано 292,9 тыс. рублей из областного бюджета Новосибирской области; </w:t>
      </w:r>
      <w:r>
        <w:rPr/>
        <w:t xml:space="preserve">проведено 3 обучающий семинара, в котором приняли участие                          200 субъектов малого и среднего предпринимательства Новосибирской области. </w:t>
      </w:r>
    </w:p>
    <w:p>
      <w:pPr>
        <w:pStyle w:val="Normal"/>
        <w:ind w:firstLine="708"/>
        <w:jc w:val="both"/>
        <w:rPr/>
      </w:pPr>
      <w:r>
        <w:rPr/>
        <w:t>Финансирование мероприятия за счет средств областного бюджета исполнено на 83,4% к плану на 2018 год и 100,0% к плану на 9 месяцев 2018 года (500,0 тыс. рублей) в связи с образованием экономии по средствам областного бюджета по результатам проведения конкурсных процедур по 44-ФЗ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«1.6. Создание и обеспечение деятельности Центра поддержки предпринимательства Новосибирской области»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реализацию мероприятия в 2018 году запланировано 13 000,0 тыс. рублей, в том числе 10 140,0 тыс. рублей – за счет средств федерального бюджета; 2 860,0 тыс. рублей – за счет средств областного бюджета; фактически профинансировано 13 000,0 тыс. рублей, в том числе 10 140,0 тыс. рублей – за счет средств федерального бюджета; 2 860,0 тыс. рублей – за счет средств областного бюджета. </w:t>
      </w:r>
      <w:r>
        <w:rPr/>
        <w:t>Финансирование мероприятия за счет средств федерального и областного бюджетов исполнено на 100,0% к плану на 2018 год и 100,0% к плану на 9 месяцев 2018 года.</w:t>
      </w:r>
    </w:p>
    <w:p>
      <w:pPr>
        <w:pStyle w:val="Normal"/>
        <w:ind w:firstLine="709"/>
        <w:jc w:val="both"/>
        <w:rPr/>
      </w:pPr>
      <w:r>
        <w:rPr/>
        <w:t>Заключено соглашение от 26.07.2018 № 64-03-02/27 о предоставлении субсидии в 2018 году на сумму 13 000,0 тыс. рублей с 1 организацией, образующей инфраструктуру поддержки субъектов малого и среднего предпринимательства – Центром поддержки предпринимательства Новосибирской области.</w:t>
      </w:r>
    </w:p>
    <w:p>
      <w:pPr>
        <w:pStyle w:val="Normal"/>
        <w:ind w:firstLine="709"/>
        <w:jc w:val="both"/>
        <w:rPr/>
      </w:pPr>
      <w:r>
        <w:rPr/>
        <w:t>Информация о проведенных в январе-сентябре 2018 года мероприятиях Центром поддержки предпринимательства Новосибирской области приведена в разделе 5.1 «Отчет о деятельности объектов инфраструктуры поддержки малого и среднего предпринимательства».</w:t>
        <w:tab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«2.1. Предоставление грантов начинающим субъектам малого предпринимательства»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реализацию мероприятия в 2018 году запланировано 6 000,0 тыс. рублей,  за счет средств областного бюджета, фактически профинансировано  5 181,9 тыс. рублей за счет средств областного бюджета. </w:t>
      </w:r>
    </w:p>
    <w:p>
      <w:pPr>
        <w:pStyle w:val="Normal"/>
        <w:ind w:firstLine="708"/>
        <w:jc w:val="both"/>
        <w:rPr/>
      </w:pPr>
      <w:r>
        <w:rPr/>
        <w:t>На предоставление финансовой поддержки в форме грантов начинающим субъектам малого предпринимательства были поданы 28</w:t>
      </w:r>
      <w:r>
        <w:rPr>
          <w:color w:val="FF0000"/>
        </w:rPr>
        <w:t xml:space="preserve"> </w:t>
      </w:r>
      <w:r>
        <w:rPr/>
        <w:t>заявок, по итогам рассмотрения которых субсидии предоставлены 15  СМиСП на сумму 5 181,9          тыс. рублей из областного бюджета Новосибирской области. Финансирование мероприятия за счет средств областного бюджета исполнено на 86,4% к плану                на 2018 год и 100,0% к плану на 9 месяцев 2018 год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«2.3. Субсидирование части затрат СМиСП, осуществляющих деятельность в сфере бытового обслуживания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реализацию мероприятия в 2018 году запланировано 2 500,0 тыс. рублей,  за счет средств областного бюджета, фактически профинансировано  2 500,0 тыс. рублей за счет средств областного бюджета. </w:t>
      </w:r>
    </w:p>
    <w:p>
      <w:pPr>
        <w:pStyle w:val="Normal"/>
        <w:ind w:firstLine="709"/>
        <w:jc w:val="both"/>
        <w:rPr/>
      </w:pPr>
      <w:r>
        <w:rPr/>
        <w:t>На предоставление финансовой поддержки в форме субсидий СМиСП, осуществляющих деятельность в сфере бытового обслуживания» были поданы             16</w:t>
      </w:r>
      <w:r>
        <w:rPr>
          <w:color w:val="FF0000"/>
        </w:rPr>
        <w:t xml:space="preserve"> </w:t>
      </w:r>
      <w:r>
        <w:rPr/>
        <w:t>заявок, по итогам рассмотрения которых субсидии предоставлены 11 СМиСП на сумму 2 500,0 тыс. рублей из областного бюджета Новосибирской области. Финансирование мероприятия за счет средств областного бюджета исполнено                на 100,0% к плану на 2018 год и 100,0% к плану на 9 месяцев 2018 год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«2.4. Предоставление  субсидий на софинансирование муниципальных программ развития малого и среднего предпринимательств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i/>
        </w:rPr>
        <w:t xml:space="preserve">На реализацию мероприятия в 2018 году запланировано 51 424,0 тыс. рублей,  в том числе 28 382,6 тыс. рублей – за счет средств областного бюджета, 23 041,4 тыс. рублей – за счет местных бюджетов; фактически профинансировано  40 705,2 тыс. рублей, в том числе 28 382,6  тыс. рублей –                      за счет средств областного бюджета 12 322,6 тыс. рублей – за счет местных бюджетов. </w:t>
      </w:r>
      <w:r>
        <w:rPr/>
        <w:t>Финансирование мероприятия за счет средств областного бюджета исполнено на 100,0% к плану на 2018 год и 100,0% к плану на 9 месяцев 2018 года.</w:t>
      </w:r>
    </w:p>
    <w:p>
      <w:pPr>
        <w:pStyle w:val="Normal"/>
        <w:ind w:firstLine="708"/>
        <w:jc w:val="both"/>
        <w:rPr/>
      </w:pPr>
      <w:r>
        <w:rPr>
          <w:i/>
        </w:rPr>
        <w:t>Предоставлены межбюджетные трансферты 35 муниципальным образованиям Новосибирской области на софинанирование мероприятий муниципальных программ  развития малого и среднего предпринимательства.</w:t>
      </w:r>
    </w:p>
    <w:p>
      <w:pPr>
        <w:pStyle w:val="Normal"/>
        <w:ind w:firstLine="708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«2.5. Предоставление субсидий для софинансирования мероприятий муниципальных программ, соответствующих подпрограмме «Развитие малого и среднего предпринимательства» государственной программы Российской Федерации «Экономическое развитие и инновационная экономика», утвержденной постановлением Правительства Российской Федерации от 15.04.2014 № 316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реализацию мероприятия в 2018 году запланировано 4 500,0 тыс. рублей,  в том числе 2 250,0 тыс. рублей – за счет средств областного бюджета, 2 250,0 тыс. рублей – за счет местных бюджетов; фактически профинансировано               4 250,0 тыс. рублей – за счет средств областного бюджета, в том числе                          2 250,0 тыс. рублей – за счет средств областного бюджета 2 000,0 тыс. рублей – за счет местных бюджетов. </w:t>
      </w:r>
    </w:p>
    <w:p>
      <w:pPr>
        <w:pStyle w:val="Normal"/>
        <w:ind w:firstLine="709"/>
        <w:jc w:val="both"/>
        <w:rPr/>
      </w:pPr>
      <w:r>
        <w:rPr/>
        <w:t>Финансирование мероприятия за счет средств областного бюджета исполнено на 100,0% к плану на 2018 год и 100,0% к плану на 9 месяцев 2018 года.</w:t>
      </w:r>
    </w:p>
    <w:p>
      <w:pPr>
        <w:pStyle w:val="Normal"/>
        <w:ind w:firstLine="708"/>
        <w:jc w:val="both"/>
        <w:rPr/>
      </w:pPr>
      <w:r>
        <w:rPr/>
        <w:t>Предоставлены межбюджетные трансферты мэрии г. Новосибирска                  на софинанирование мероприятий муниципальной программы «Развитие малого и среднего предпринимательства городе Новосибирске на 2018-2020 годы».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rPr/>
      </w:pPr>
      <w:r>
        <w:rPr>
          <w:b/>
        </w:rPr>
        <w:t>3.1. «Организация и проведение выставок или ярмарок; организация деловых миссий»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На реализацию мероприятия из средств областного бюджета Новосибирской области в 2018 году  запланировано  968,3 тыс. рублей;                    за 9 месяцев 2018 года фактически профинансировано 784,0 тыс. рублей из областного бюджета. </w:t>
      </w:r>
      <w:r>
        <w:rPr/>
        <w:t>Финансирование мероприятия за счет средств областного бюджета исполнено на 81,0% к плану на 2018 год и 100,0% к плану на 9 месяцев 2018 года.</w:t>
      </w:r>
    </w:p>
    <w:p>
      <w:pPr>
        <w:pStyle w:val="Normal"/>
        <w:ind w:firstLine="709"/>
        <w:jc w:val="both"/>
        <w:rPr/>
      </w:pPr>
      <w:r>
        <w:rPr/>
        <w:t>В 3 квартале 2018 года Минпромторгом НСО в ЦВК «Экспоцентр»,                       г. Москва организована и проведена международная выставка продуктов питания «</w:t>
      </w:r>
      <w:r>
        <w:rPr>
          <w:lang w:val="en-US"/>
        </w:rPr>
        <w:t>WorldFood</w:t>
      </w:r>
      <w:r>
        <w:rPr/>
        <w:t>», в которой приняли участие 5 СМиСП. По итогам проведенного мероприятия организовано подписание участниками предварительных соглашений/протоколов о намерениях на внутрироссийскийкую поставку продукции – 42, на экспортную поставку продукции – 10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3 «Создание и обеспечение функционирования Центра координации поддержки экспортно ориентированных СМиСП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реализацию мероприятия в 2018 году запланировано 8 314,4 тыс. рублей, в том числе 6 485,2 тыс. рублей – за счет средств федерального бюджета;                   1 829,2 тыс. рублей – за счет средств областного бюджета; фактически профинансировано 8 314,4 тыс. рублей, в том числе 6 485,2 тыс. рублей – за счет средств федерального бюджета; 1 829,2 тыс. рублей – за счет средств областного бюджета. </w:t>
      </w:r>
      <w:r>
        <w:rPr/>
        <w:t>Финансирование мероприятия за счет средств федерального и областного бюджетов исполнено на 100,0% к плану на 2018 год и 100,0% к плану на 9 месяцев 2018 года.</w:t>
      </w:r>
    </w:p>
    <w:p>
      <w:pPr>
        <w:pStyle w:val="Normal"/>
        <w:ind w:firstLine="709"/>
        <w:jc w:val="both"/>
        <w:rPr/>
      </w:pPr>
      <w:r>
        <w:rPr/>
        <w:t>Заключено соглашение от 22.06.2018 № 32-03-02/27 о предоставлении субсидии в 2018 году на сумму 8 314,4 тыс. рублей с 1 организацией, образующей инфраструктуру поддержки субъектов малого и среднего предпринимательства – Центром координации поддержки экпортно ориентированных субъектов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/>
        <w:t>Информация о проведенных в январе-сентябре 2018 года мероприятиях Центром координации поддержки экпортно ориентированных субъектов малого и среднего предпринимательства приведена в разделе 5.2 «Отчет о деятельности объектов инфраструктуры поддержки малого и среднего предпринимательства».</w:t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.1. «Обеспечение функционирования бизнес-инкубаторов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/>
        <w:t>На развитие бизнес-инкубатора в р.п. Кольцово в 2018 году запланировано    5 500,0 тыс. рублей за счет внебюджетных источников; количество рабочих мест, относящихся к малым предприятиям компаниях-резидентах бизнес-инкубаторов, на 01.10.2018 составило 99 ед.</w:t>
      </w:r>
    </w:p>
    <w:p>
      <w:pPr>
        <w:pStyle w:val="Normal"/>
        <w:ind w:firstLine="708"/>
        <w:jc w:val="both"/>
        <w:rPr/>
      </w:pPr>
      <w:r>
        <w:rPr/>
        <w:t>Информация о результатах деятельности в январе-сентябре 2018 года бизнес-инкубатора в р.п. Кольцово приведена в разделе 5.3 «Отчет о деятельности объектов инфраструктуры поддержки малого и среднего предпринимательства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.2. «Развитие центров прототипирования в медицинском технопарке и технопарке Новосибирского Академгородка (закупка и установка необходимого оборудования)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/>
        </w:rPr>
        <w:t>На реализацию мероприятия в 2018 году запланировано 10 000,0 тыс. рублей за счет внебюджетных источников.</w:t>
      </w:r>
    </w:p>
    <w:p>
      <w:pPr>
        <w:pStyle w:val="Normal"/>
        <w:ind w:firstLine="708"/>
        <w:jc w:val="both"/>
        <w:rPr/>
      </w:pPr>
      <w:r>
        <w:rPr/>
        <w:t>Информация о результатах деятельности в январе-сентябре 2018 года центров прототипирования в медицинском технопарке и технопарке Новосибирского Академгородка приведена в разделах 5.4, 5.5 «Отчет                                      о деятельности объектов инфраструктуры поддержки малого и среднего предпринимательства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3. «Предоставление субсидий для создания и обеспечения функционирования центров молодежного инновационного творчества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i/>
        </w:rPr>
        <w:t xml:space="preserve">На реализацию мероприятия из средств областного бюджета Новосибирской области в 2018 году  запланировано  3 800,0 тыс. рублей;                    за 9 месяцев 2018 года фактически профинансировано 3 800,0 тыс. рублей                       из областного бюджета. </w:t>
      </w:r>
      <w:r>
        <w:rPr/>
        <w:t>Финансирование мероприятия за счет средств областного бюджета исполнено на 100,0% к плану на 2018 год и 100,0% к плану на 9 месяцев 2018 года.</w:t>
      </w:r>
    </w:p>
    <w:p>
      <w:pPr>
        <w:pStyle w:val="Normal"/>
        <w:ind w:firstLine="708"/>
        <w:jc w:val="both"/>
        <w:rPr/>
      </w:pPr>
      <w:r>
        <w:rPr/>
        <w:t>Проведен конкурсный отбор центров молодежного инновационного творчества на предоставление субсидий за счет средств областного бюджета Новосибирской области. В результате заключены соглашения с 3 организациями, образующими инфраструктуру поддержки субъектов малого и среднего предпринимательства – центрами молодежного инновационного творчества:</w:t>
      </w:r>
      <w:r>
        <w:rPr>
          <w:rFonts w:eastAsia="Calibri"/>
          <w:lang w:eastAsia="en-US"/>
        </w:rPr>
        <w:t xml:space="preserve">                         ООО «ЦМИТ КЮТ», ООО «Лига Роботов», ООО «Фарадей».</w:t>
      </w:r>
    </w:p>
    <w:p>
      <w:pPr>
        <w:pStyle w:val="Normal"/>
        <w:ind w:firstLine="708"/>
        <w:jc w:val="both"/>
        <w:rPr/>
      </w:pPr>
      <w:r>
        <w:rPr/>
        <w:t>Информация о результатах деятельности в январе-сентябре 2018 года центров молодежного инновационного творчества приведена в разделе 5.6 «Отчет о деятельности объектов инфраструктуры поддержки малого и среднего предпринимательства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4. Развитие инжинирингового центра в области медицинских технологий (Медико-технологический центр)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На реализацию мероприятия в 2018 году запланировано 10 000,0 тыс. рублей, в том числе 6 240,0 тыс. рублей – за счет средств федерального бюджета; 3760,0 тыс. рублей – за счет средств областного бюджета; фактически профинансировано 10 000,0 тыс. рублей, в том числе 6 240,0 тыс. рублей – за счет средств федерального бюджета; 3760,0 тыс. рублей – за счет средств областного бюджета.</w:t>
      </w:r>
      <w:r>
        <w:rPr/>
        <w:t xml:space="preserve"> Финансирование мероприятия за счет средств федерального и областного бюджетов исполнено на 100,0% к плану на 2018 год и 100,0% к плану на 9 месяцев 2018 года.</w:t>
      </w:r>
    </w:p>
    <w:p>
      <w:pPr>
        <w:pStyle w:val="Normal"/>
        <w:ind w:firstLine="709"/>
        <w:jc w:val="both"/>
        <w:rPr/>
      </w:pPr>
      <w:r>
        <w:rPr/>
        <w:t>Заключены соглашения от 19.09.2018 № 112-03-02/27 на сумму 8 000,0 тыс. рублей и от 19.09.2018 № 113-03-02/27 на сумму 2 000,0 тыс. рублей                                    о предоставлении субсидии в 2018 году с 1 организацией, образующей инфраструктуру поддержки субъектов малого и среднего предпринимательства –ООО «Инжиниринговый медико-технологический центр медицинского технопарка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5. Развитие инжинирингового центра в области ин-витро диагностики (IVD инжиниринг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На реализацию мероприятия в 2018 году запланировано 10 000,0 тыс. рублей, в том числе 6 240,0 тыс. рублей – за счет средств федерального бюджета; 3760,0 тыс. рублей – за счет средств областного бюджета; фактически профинансировано 10 000,0 тыс. рублей, в том числе 6 240,0 тыс. рублей – за счет средств федерального бюджета; 3760,0 тыс. рублей – за счет средств областного бюджета.</w:t>
      </w:r>
      <w:r>
        <w:rPr/>
        <w:t xml:space="preserve"> Финансирование мероприятия за счет средств федерального и областного бюджетов исполнено на 100,0% к плану на 2018 год и 100,0% к плану на 9 месяцев 2018 года.</w:t>
      </w:r>
    </w:p>
    <w:p>
      <w:pPr>
        <w:pStyle w:val="Normal"/>
        <w:ind w:firstLine="709"/>
        <w:jc w:val="both"/>
        <w:rPr/>
      </w:pPr>
      <w:r>
        <w:rPr/>
        <w:t>Заключены соглашения от 19.09.2018 № 114-03-02/27 на сумму 8 000,0 тыс. рублей и от19.09.2018 № 115-03-02/27  на сумму 2 000,0 тыс. рублей                                    о предоставлении субсидии в 2018 году с 1 организацией, образующей инфраструктуру поддержки субъектов малого и среднего предпринимательства –ООО «Медико-биологический инжиниринговый центр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  <w:t>4.7. «Содействие СМиСП в получении доступа к консалтинговым, консультационным, информационным услугам в центрах субконтрактации»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На реализацию мероприятия в 2018 году запланировано 1000,0 тыс. руб. – из областного бюджета Новосибирской области; фактически профинансировано 1 000,0 тыс. рублей – из областного бюджета Новосибирской области.</w:t>
      </w:r>
      <w:r>
        <w:rPr/>
        <w:t xml:space="preserve"> Финансирование мероприятия за счет средств областного бюджета исполнено на 100,0% к плану на 2018 год и 100,0% к плану на 9 месяцев 2018 года.</w:t>
      </w:r>
    </w:p>
    <w:p>
      <w:pPr>
        <w:pStyle w:val="Normal"/>
        <w:ind w:firstLine="709"/>
        <w:jc w:val="both"/>
        <w:rPr/>
      </w:pPr>
      <w:r>
        <w:rPr/>
        <w:t>В целях реализации мероприятия были заключен государственный контракт от 19.03.2018 № 3-ОК/2017 на оказание субъектам малого и среднего предпринимательства Новосибирской области услуг Новосибирского регионального центра субконтрактации.</w:t>
      </w:r>
    </w:p>
    <w:p>
      <w:pPr>
        <w:pStyle w:val="Normal"/>
        <w:ind w:firstLine="851"/>
        <w:jc w:val="both"/>
        <w:rPr/>
      </w:pPr>
      <w:r>
        <w:rPr/>
        <w:t>Информация о результатах деятельности центра субконтрактации приведена в разделе 5.8 «Отчет о деятельности объектов инфраструктуры поддержки малого и среднего предпринимательства».</w:t>
      </w:r>
    </w:p>
    <w:p>
      <w:pPr>
        <w:pStyle w:val="Normal"/>
        <w:ind w:firstLine="851"/>
        <w:jc w:val="both"/>
        <w:rPr/>
      </w:pPr>
      <w:r>
        <w:rPr/>
        <w:t>В рамках реализации мероприятия услуги центра субконтрактации оказаны 101 СМиСП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8. «Субсидирование части затрат, связанных с приобретением оборудования в целях создания и (или) развития, и (или) модернизации производства товаров (работ, услуг)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i/>
        </w:rPr>
        <w:t>На реализацию мероприятия в 2018 году запланировано 39 000,0 тыс. руб. – из областного бюджета Новосибирской области; фактически профинансировано 39 000,0 тыс. рублей – из областного бюджета Новосибирской области.</w:t>
      </w:r>
      <w:r>
        <w:rPr/>
        <w:t xml:space="preserve"> Финансирование мероприятия за счет средств областного бюджета исполнено на 100,0% к плану на 2018 год и 100,0% к плану на 9 месяцев 2018 года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/>
        <w:t>На предоставление финансовой поддержки  в форме  субсидирования части затрат, связанных с приобретением оборудования в целях создания и (или) развития, и (или) модернизации производства товаров (работ, услуг) были поданы 54 заявки, по итогам рассмотрения которых предоставлены субсидии 20 СМиСП  на сумму 39 000,0 тыс. рублей из областного бюджета Новосибирской област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5.2. «Обеспечение деятельности фонда микрофинансирования Новосибирской области с целью предоставлении микрозаймов СМиСП»</w:t>
      </w:r>
    </w:p>
    <w:p>
      <w:pPr>
        <w:pStyle w:val="Normal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На реализацию мероприятия в 2018 году запланировано 60 000,0 тыс. рублей, в том числе 46 800,0 тыс. рублей – за счет средств федерального бюджета; 10 140,0 тыс. рублей – за счет средств областного бюджета; фактически профинансировано 60 000,0 тыс. рублей, в том числе 46 800,0 тыс. рублей – за счет средств федерального бюджета; 10 140,0 тыс. рублей – за счет средств областного бюджета.</w:t>
      </w:r>
      <w:r>
        <w:rPr/>
        <w:t xml:space="preserve"> Финансирование мероприятия за счет средств федерального и областного бюджетов исполнено на 100,0% к плану на 2018 год и 100,0% к плану на 9 месяцев 2018 года.</w:t>
      </w:r>
    </w:p>
    <w:p>
      <w:pPr>
        <w:pStyle w:val="Normal"/>
        <w:ind w:firstLine="709"/>
        <w:jc w:val="both"/>
        <w:rPr/>
      </w:pPr>
      <w:r>
        <w:rPr/>
        <w:t xml:space="preserve">Заключено соглашение от 21.08.2018 № 76-03-02/27 о предоставлении субсидии в виде имущественного взноса в 2018 году на сумму 60 000,0 тыс. рублей с 1 организацией, образующей инфраструктуру поддержки субъектов малого и среднего предпринимательства – </w:t>
      </w:r>
      <w:r>
        <w:rPr>
          <w:b/>
          <w:bCs/>
        </w:rPr>
        <w:t>Микрокредитной компанией - Новосибирским областным фондом микрофинансирования субъектов малого и среднего предприниматель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Информация о проведенных в январе-сентябре 2018 года мероприятиях </w:t>
      </w:r>
      <w:r>
        <w:rPr>
          <w:b/>
          <w:bCs/>
        </w:rPr>
        <w:t>Микрокредитной компании - Новосибирским областным фондом микрофинансирования субъектов малого и среднего предпринимательства</w:t>
      </w:r>
      <w:r>
        <w:rPr>
          <w:bCs/>
        </w:rPr>
        <w:t xml:space="preserve"> </w:t>
      </w:r>
      <w:r>
        <w:rPr/>
        <w:t>приведена в разделе 5.10 «Отчет о деятельности объектов инфраструктуры поддержки малого и среднего предпринимательства».</w:t>
        <w:tab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Раздел 4. Результаты использования бюджетных ассигнований областного бюджета Новосибирской области и иных средств на реализацию мероприятий программы.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8" w:hanging="0"/>
        <w:jc w:val="both"/>
        <w:rPr/>
      </w:pPr>
      <w:r>
        <w:rPr/>
        <w:t xml:space="preserve">На реализацию мероприятий программы в 2018 году запланировано       </w:t>
      </w:r>
    </w:p>
    <w:p>
      <w:pPr>
        <w:pStyle w:val="Normal"/>
        <w:ind w:left="708" w:hanging="0"/>
        <w:jc w:val="both"/>
        <w:rPr/>
      </w:pPr>
      <w:r>
        <w:rPr/>
        <w:t>2 400 189,6 тыс. рублей, в том числе:</w:t>
      </w:r>
    </w:p>
    <w:p>
      <w:pPr>
        <w:pStyle w:val="Normal"/>
        <w:ind w:firstLine="708"/>
        <w:jc w:val="both"/>
        <w:rPr/>
      </w:pPr>
      <w:r>
        <w:rPr/>
        <w:t xml:space="preserve">75 905,2 тыс. рублей – средств федерального бюджета; </w:t>
      </w:r>
    </w:p>
    <w:p>
      <w:pPr>
        <w:pStyle w:val="Normal"/>
        <w:ind w:firstLine="708"/>
        <w:jc w:val="both"/>
        <w:rPr/>
      </w:pPr>
      <w:r>
        <w:rPr>
          <w:bCs/>
        </w:rPr>
        <w:t>125 521,0</w:t>
      </w:r>
      <w:r>
        <w:rPr>
          <w:b/>
          <w:bCs/>
        </w:rPr>
        <w:t xml:space="preserve"> </w:t>
      </w:r>
      <w:r>
        <w:rPr/>
        <w:t>тыс. рублей – средств областного бюджета Новосибирской области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25 291,4 </w:t>
      </w:r>
      <w:r>
        <w:rPr/>
        <w:t>тыс. рублей – средств местного бюджета Новосибирской области</w:t>
      </w:r>
    </w:p>
    <w:p>
      <w:pPr>
        <w:pStyle w:val="Normal"/>
        <w:ind w:firstLine="708"/>
        <w:jc w:val="both"/>
        <w:rPr/>
      </w:pPr>
      <w:r>
        <w:rPr/>
        <w:t>2 173 472,0 тыс. рублей – из внебюджетных источников.</w:t>
      </w:r>
    </w:p>
    <w:p>
      <w:pPr>
        <w:pStyle w:val="Normal"/>
        <w:ind w:firstLine="708"/>
        <w:jc w:val="both"/>
        <w:rPr/>
      </w:pPr>
      <w:r>
        <w:rPr/>
        <w:t>За 9 месяцев 2018 года на реализацию Программы было направлено     199 052,4 тыс. рублей, в том числе:</w:t>
      </w:r>
    </w:p>
    <w:p>
      <w:pPr>
        <w:pStyle w:val="Normal"/>
        <w:ind w:firstLine="708"/>
        <w:jc w:val="both"/>
        <w:rPr/>
      </w:pPr>
      <w:r>
        <w:rPr/>
        <w:t xml:space="preserve">75 905,2 тыс. рублей – из средств федерального бюджета; </w:t>
      </w:r>
    </w:p>
    <w:p>
      <w:pPr>
        <w:pStyle w:val="Normal"/>
        <w:ind w:firstLine="708"/>
        <w:jc w:val="both"/>
        <w:rPr/>
      </w:pPr>
      <w:r>
        <w:rPr/>
        <w:t>108 824,6 тыс. рублей – из средств областного бюджета Новосибирской области;</w:t>
      </w:r>
    </w:p>
    <w:p>
      <w:pPr>
        <w:pStyle w:val="Normal"/>
        <w:ind w:firstLine="708"/>
        <w:jc w:val="both"/>
        <w:rPr/>
      </w:pPr>
      <w:r>
        <w:rPr/>
        <w:t>14 322,6 тыс. рублей – средств местного бюджета Новосибир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здел 5. Отчет о деятельности объектов инфраструктуры поддержки малого и среднего предпринимательства (по состоянию на 01.10.2018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>
          <w:b/>
          <w:b/>
        </w:rPr>
      </w:pPr>
      <w:r>
        <w:rPr>
          <w:b/>
        </w:rPr>
        <w:t>5.1. Центр поддержки предпринимательства Новосибирской области»</w:t>
      </w:r>
      <w:r>
        <w:rPr>
          <w:i/>
        </w:rPr>
        <w:t xml:space="preserve"> (мероприятие 1.6 Программы)</w:t>
      </w:r>
      <w:r>
        <w:rPr>
          <w:b/>
          <w:bCs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Заключено соглашение о предоставлении субсидий организациям, образующим инфраструктуру поддержки субъектов малого и среднего предпринимательства – центром поддержки предпринимательства Новосибирской области от 26.07.2018 № 64-02/27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3547"/>
        <w:gridCol w:w="1985"/>
        <w:gridCol w:w="850"/>
        <w:gridCol w:w="1559"/>
        <w:gridCol w:w="1418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ое значе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гнутое значение показателя по состоянию на отчетную дату</w:t>
            </w:r>
          </w:p>
        </w:tc>
      </w:tr>
      <w:tr>
        <w:trPr>
          <w:trHeight w:val="17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государ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рост среднесписочной численности работников (без внешних совместителей), занятых у субъектов малого и среднего предпринимательства, получивших государ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, получивших государ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</w:tr>
      <w:tr>
        <w:trPr>
          <w:trHeight w:val="221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величение оборота субъектов малого и среднего предпринимательства, получивших государственную поддержку, в процентном соотношении к показателю за предыдущий период в постоянных ценах 2014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обрабатывающей промышленности в обороте субъектов малого и среднего предпринимательства (без учета индивидуальных предпринимателей), получивших государ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>
          <w:b/>
          <w:b/>
        </w:rPr>
      </w:pPr>
      <w:r>
        <w:rPr>
          <w:b/>
        </w:rPr>
        <w:t xml:space="preserve">5.2. Центр координации поддержки экспортно ориентированных субъектов малого и среднего предпринимательства </w:t>
      </w:r>
      <w:r>
        <w:rPr>
          <w:i/>
        </w:rPr>
        <w:t>(мероприятие 3.3 Программы)</w:t>
      </w:r>
      <w:r>
        <w:rPr>
          <w:b/>
          <w:bCs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Заключено соглашение о предоставлении субсидий организациям, образующим инфраструктуру поддержки субъектов малого и среднего предпринимательства – центрам координации поддержки экспортно ориентированных субъектов малого и среднего предпринимательства Новосибирской области от 22.06.2018 № 32-03/27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7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052"/>
        <w:gridCol w:w="1333"/>
        <w:gridCol w:w="953"/>
        <w:gridCol w:w="1710"/>
        <w:gridCol w:w="209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значение показател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на 2018 год 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игнутое значение показателя по состоянию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10.2018</w:t>
            </w:r>
          </w:p>
        </w:tc>
      </w:tr>
      <w:tr>
        <w:trPr>
          <w:trHeight w:val="5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bookmarkStart w:id="0" w:name="P1694"/>
            <w:bookmarkEnd w:id="0"/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государственную поддержку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рост среднесписочной численности работников (без внешних совместителей), занятых у субъектов малого и среднего предпринимательства, получивших государственную поддержку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, получивших государственную поддержку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величение оборота субъектов малого и среднего предпринимательства, получивших государственную поддержку, в процентном соотношении к показателю за предыдущий период в постоянных ценах 2014 год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обрабатывающей промышленности в обороте субъектов малого и среднего предпринимательства (без учета индивидуальных предпринимателей), получивших государственную поддержку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5.3. Бизнес-инкубатор в наукограде Кольцово </w:t>
      </w:r>
      <w:r>
        <w:rPr>
          <w:i/>
        </w:rPr>
        <w:t>(мероприятие 4.1 Программы)</w:t>
      </w:r>
      <w:r>
        <w:rPr>
          <w:b/>
          <w:bCs/>
        </w:rPr>
        <w:t>.</w:t>
      </w:r>
    </w:p>
    <w:p>
      <w:pPr>
        <w:pStyle w:val="Normal"/>
        <w:autoSpaceDE w:val="true"/>
        <w:ind w:firstLine="709"/>
        <w:jc w:val="both"/>
        <w:rPr/>
      </w:pPr>
      <w:r>
        <w:rPr/>
        <w:t>Бизнес-инкубатор в наукограде Кольцово создан в рамках государственной программы поддержки малого предпринимательства. Бизнес-инкубатор был введен в действие в феврале 2007 года. Управляющей компанией бизнес-инкубатора  было выбрано государственное унитарное предприятие Новосибирской области «Новосибирский областной центр развития промышленности и предпринимательства».</w:t>
      </w:r>
    </w:p>
    <w:p>
      <w:pPr>
        <w:pStyle w:val="Normal"/>
        <w:autoSpaceDE w:val="true"/>
        <w:ind w:firstLine="709"/>
        <w:jc w:val="both"/>
        <w:rPr/>
      </w:pPr>
      <w:r>
        <w:rPr/>
        <w:t>Общая площадь бизнес-инкубатора - 4470,7 кв. м.</w:t>
      </w:r>
    </w:p>
    <w:p>
      <w:pPr>
        <w:pStyle w:val="Normal"/>
        <w:autoSpaceDE w:val="true"/>
        <w:ind w:firstLine="709"/>
        <w:jc w:val="both"/>
        <w:rPr/>
      </w:pPr>
      <w:r>
        <w:rPr/>
        <w:t>Расчетная площадь бизнес-инкубатора - 2599,1 кв. м.</w:t>
      </w:r>
    </w:p>
    <w:p>
      <w:pPr>
        <w:pStyle w:val="Normal"/>
        <w:autoSpaceDE w:val="true"/>
        <w:ind w:firstLine="709"/>
        <w:jc w:val="both"/>
        <w:rPr/>
      </w:pPr>
      <w:r>
        <w:rPr/>
        <w:t>Площадь, предназначенная для размещения субъектов малого предпринимательства - 2211,5 кв. м.</w:t>
      </w:r>
    </w:p>
    <w:p>
      <w:pPr>
        <w:pStyle w:val="Normal"/>
        <w:autoSpaceDE w:val="true"/>
        <w:ind w:firstLine="709"/>
        <w:jc w:val="both"/>
        <w:rPr/>
      </w:pPr>
      <w:r>
        <w:rPr/>
        <w:t>Предоставление площадей в бизнес-инкубаторе осуществляется                                  на конкурсной основе. Наполняемость бизнес-инкубатора 89,28%.</w:t>
      </w:r>
    </w:p>
    <w:p>
      <w:pPr>
        <w:pStyle w:val="Normal"/>
        <w:autoSpaceDE w:val="true"/>
        <w:ind w:firstLine="709"/>
        <w:jc w:val="both"/>
        <w:rPr/>
      </w:pPr>
      <w:r>
        <w:rPr/>
        <w:t xml:space="preserve">По состоянию на 01.10.2018  резидентами бизнес инкубатора являются                   20 СМиСП, </w:t>
      </w:r>
    </w:p>
    <w:p>
      <w:pPr>
        <w:pStyle w:val="Normal"/>
        <w:autoSpaceDE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личество работников субъектов малого предпринимательства – резидентов бизнес-инкубатора на 01.10.2018 – 99 чел.;</w:t>
      </w:r>
    </w:p>
    <w:p>
      <w:pPr>
        <w:pStyle w:val="Normal"/>
        <w:autoSpaceDE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орот субъектов малого предпринимательства, размещающихся в бизнес-инкубаторе – резидентов бизнес-инкубатора за 9 месяцев  2018 года – 33 577,6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тыс. рублей;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lang w:eastAsia="en-US"/>
        </w:rPr>
        <w:t xml:space="preserve">объем налоговых отчислений (во все бюджеты) субъектов малого предпринимательства – резидентов бизнес-инкубатора за 9 месяцев 2018 года  –                 2 036,9 тыс. рублей. 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5.4</w:t>
      </w:r>
      <w:r>
        <w:rPr>
          <w:b/>
          <w:bCs/>
          <w:sz w:val="28"/>
          <w:szCs w:val="28"/>
        </w:rPr>
        <w:t xml:space="preserve">. Центр прототипирования в Технопарке Новосибирского Академгородка </w:t>
      </w:r>
      <w:r>
        <w:rPr>
          <w:i/>
          <w:sz w:val="28"/>
          <w:szCs w:val="28"/>
        </w:rPr>
        <w:t>(мероприятие 4.1.2 Программы)</w:t>
      </w:r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  <w:t>Центр прототипирования приборостроительного направления размещается на нескольких площадках Технопарка Новосибирского Академгородка, расположенных в г. Новосибирск, по адресам: ул. Инженерная,20;                                   ул.  Инженерная, 24, ул. Арбузова 4/30; ул. Сибиряков – Гвардейцев,50/26,                     ул. Станционная,28, к.7; ул. Зеленая Горка,д. 1/3.</w:t>
      </w:r>
    </w:p>
    <w:p>
      <w:pPr>
        <w:pStyle w:val="Normal"/>
        <w:suppressAutoHyphens w:val="true"/>
        <w:ind w:firstLine="709"/>
        <w:jc w:val="both"/>
        <w:rPr/>
      </w:pPr>
      <w:r>
        <w:rPr/>
        <w:t>Центр представляет собой инженерно-производственный комплекс, включающий станочный парк, парк высокотехнологического оборудования, высококвалифицированных специалистов, способных работать на этом оборудовании. В здании Центра прототипирования по адресу ул. Инженерная,                20 располагается и комплекс административно-производственных площадей для размещения полной системы подготовки производства – от компьютерного проектирования до изготовления и контроля деталей и технологического оснащения. Неотъемлемой частью здания являются помещения для проведения массовых образовательных мероприятий и презентаций. Участок термообработки размещен по адресу ул. Арбузова, 4/30 в специализированном помещении, позволяющем безопасно эксплуатировать систему газового хозяйства участка, обеспечивающего технологические процессы термообработки. Участок гальванических покрытий выведен на территорию крупного промышленного предприятия по адресу ул. Сибиряков-Гвардейцев, 50, корп. 26                                              в специализированное помещение, обеспеченное необходимым потенциалом электрических, газовых сетей и системой удаления жидких, твердых отходов и системой газоудаления. Оборудование копировально-полиграфического центра размещено по адресу ул. Зеленая горка, д. 1/3. Часть оборудования сварочного участка расположено по адресу ул. Николаева, 11, а участка листообработки –               по адресу ул. Станционная, 28, к.7. В конце 2015 года начал функционировать              13-й технологический участок: участок новых материалов, расположенный по адресу, ул. Инженерная, 24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Цель создания центра прототипирования - обеспечить инновационные приборостроительные компании качественными и конкурентными производственными и технологическими услугами, востребованными при разработке и производстве сложного высокотехнологического оборудования и приборов. Это позволит сократить сроки выхода на рынок наукоемкой продукции. На сегодняшний день действуют следующие технологические участки: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 Участок листообработки  </w:t>
      </w:r>
    </w:p>
    <w:p>
      <w:pPr>
        <w:pStyle w:val="Normal"/>
        <w:suppressAutoHyphens w:val="true"/>
        <w:ind w:firstLine="709"/>
        <w:jc w:val="both"/>
        <w:rPr/>
      </w:pPr>
      <w:r>
        <w:rPr/>
        <w:t>2. Участок контрольно-испытательной службы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3. Копировально-полиграфический центр   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4. Участок упаковки </w:t>
      </w:r>
    </w:p>
    <w:p>
      <w:pPr>
        <w:pStyle w:val="Normal"/>
        <w:suppressAutoHyphens w:val="true"/>
        <w:ind w:firstLine="709"/>
        <w:jc w:val="both"/>
        <w:rPr/>
      </w:pPr>
      <w:r>
        <w:rPr/>
        <w:t>5. Участок механики (механообработки)</w:t>
      </w:r>
    </w:p>
    <w:p>
      <w:pPr>
        <w:pStyle w:val="Normal"/>
        <w:suppressAutoHyphens w:val="true"/>
        <w:ind w:firstLine="709"/>
        <w:jc w:val="both"/>
        <w:rPr/>
      </w:pPr>
      <w:r>
        <w:rPr/>
        <w:t>6. Участок высокоточной механообработки</w:t>
      </w:r>
    </w:p>
    <w:p>
      <w:pPr>
        <w:pStyle w:val="Normal"/>
        <w:suppressAutoHyphens w:val="true"/>
        <w:ind w:firstLine="709"/>
        <w:jc w:val="both"/>
        <w:rPr/>
      </w:pPr>
      <w:r>
        <w:rPr/>
        <w:t>7. Сварочный участок</w:t>
      </w:r>
    </w:p>
    <w:p>
      <w:pPr>
        <w:pStyle w:val="Normal"/>
        <w:suppressAutoHyphens w:val="true"/>
        <w:ind w:firstLine="709"/>
        <w:jc w:val="both"/>
        <w:rPr/>
      </w:pPr>
      <w:r>
        <w:rPr/>
        <w:t>8. Участок моточного производства и DIP-монтаж</w:t>
      </w:r>
    </w:p>
    <w:p>
      <w:pPr>
        <w:pStyle w:val="Normal"/>
        <w:suppressAutoHyphens w:val="true"/>
        <w:ind w:firstLine="709"/>
        <w:jc w:val="both"/>
        <w:rPr/>
      </w:pPr>
      <w:r>
        <w:rPr/>
        <w:t>9. Участок слесарного (и радиомонтажного) прототипирования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0. Участок монтажа CHIP-компонент. </w:t>
      </w:r>
    </w:p>
    <w:p>
      <w:pPr>
        <w:pStyle w:val="Normal"/>
        <w:suppressAutoHyphens w:val="true"/>
        <w:ind w:firstLine="709"/>
        <w:jc w:val="both"/>
        <w:rPr/>
      </w:pPr>
      <w:r>
        <w:rPr/>
        <w:t>11. Участок термообработки.</w:t>
      </w:r>
    </w:p>
    <w:p>
      <w:pPr>
        <w:pStyle w:val="Normal"/>
        <w:suppressAutoHyphens w:val="true"/>
        <w:ind w:firstLine="709"/>
        <w:jc w:val="both"/>
        <w:rPr/>
      </w:pPr>
      <w:r>
        <w:rPr/>
        <w:t>12. Гальванический комплекс.</w:t>
      </w:r>
    </w:p>
    <w:p>
      <w:pPr>
        <w:pStyle w:val="Normal"/>
        <w:suppressAutoHyphens w:val="true"/>
        <w:ind w:firstLine="709"/>
        <w:jc w:val="both"/>
        <w:rPr/>
      </w:pPr>
      <w:r>
        <w:rPr/>
        <w:t>13. Участок новых материалов.</w:t>
      </w:r>
    </w:p>
    <w:p>
      <w:pPr>
        <w:pStyle w:val="Normal"/>
        <w:ind w:firstLine="708"/>
        <w:rPr/>
      </w:pPr>
      <w:r>
        <w:rPr/>
        <w:t xml:space="preserve">На закупку оборудования для Центра прототипирования в 2010-2015 годах всего было направлено 733,87 млн. рублей.   </w:t>
      </w:r>
    </w:p>
    <w:p>
      <w:pPr>
        <w:pStyle w:val="Normal"/>
        <w:suppressAutoHyphens w:val="true"/>
        <w:ind w:firstLine="709"/>
        <w:jc w:val="both"/>
        <w:rPr/>
      </w:pPr>
      <w:r>
        <w:rPr/>
        <w:t>Центр оказывает следующие услуги для инновационных компаний:</w:t>
      </w:r>
    </w:p>
    <w:p>
      <w:pPr>
        <w:pStyle w:val="Normal"/>
        <w:suppressAutoHyphens w:val="true"/>
        <w:ind w:firstLine="709"/>
        <w:jc w:val="both"/>
        <w:rPr/>
      </w:pPr>
      <w:r>
        <w:rPr/>
        <w:t>- промышленный дизайн и конструкторско-технологическая проработка на всех этапах разработки и производства высокотехнологической продукции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 сервисное и технологическое обеспечение оперативного изготовления узлов и деталей, </w:t>
      </w:r>
    </w:p>
    <w:p>
      <w:pPr>
        <w:pStyle w:val="Normal"/>
        <w:suppressAutoHyphens w:val="true"/>
        <w:ind w:firstLine="709"/>
        <w:jc w:val="both"/>
        <w:rPr/>
      </w:pPr>
      <w:r>
        <w:rPr/>
        <w:t>- осуществление необходимых технологических операций при выполнении опытно-конструкторских разработок высокотехнологической продукции тиражами от единичных прототипов до малых серий;</w:t>
      </w:r>
    </w:p>
    <w:p>
      <w:pPr>
        <w:pStyle w:val="Normal"/>
        <w:suppressAutoHyphens w:val="true"/>
        <w:ind w:firstLine="709"/>
        <w:jc w:val="both"/>
        <w:rPr/>
      </w:pPr>
      <w:r>
        <w:rPr/>
        <w:t>- испытания, сертификация изделий, узлов и деталей инновационной продукции;</w:t>
      </w:r>
    </w:p>
    <w:p>
      <w:pPr>
        <w:pStyle w:val="Normal"/>
        <w:suppressAutoHyphens w:val="true"/>
        <w:ind w:firstLine="709"/>
        <w:jc w:val="both"/>
        <w:rPr/>
      </w:pPr>
      <w:r>
        <w:rPr/>
        <w:t>- отработка технологических и логистических системных взаимодействий при подготовке будущих производств.</w:t>
      </w:r>
    </w:p>
    <w:p>
      <w:pPr>
        <w:pStyle w:val="Normal"/>
        <w:suppressAutoHyphens w:val="true"/>
        <w:ind w:firstLine="709"/>
        <w:jc w:val="both"/>
        <w:rPr/>
      </w:pPr>
      <w:r>
        <w:rPr/>
        <w:t>С начала года на 01.10.2018 года услугами центра прототипирования воспользовались 2 369 предпринимателей, оказано услуг на 216,8 млн. рублей, создано новых образцов, опытных образцов, полезных моделей, в том числе запатентованных изобретений, промышленных образцов, полезных моделей, зарегистрированных товарных знаков, а также количество выведенных на рынок новых продуктов (услуг) – 4090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true"/>
        <w:ind w:firstLine="709"/>
        <w:jc w:val="both"/>
        <w:rPr>
          <w:b/>
          <w:b/>
        </w:rPr>
      </w:pPr>
      <w:r>
        <w:rPr>
          <w:b/>
          <w:shd w:fill="FFFFFF" w:val="clear"/>
        </w:rPr>
        <w:t>5.5. Центр прототипирования</w:t>
      </w:r>
      <w:r>
        <w:rPr>
          <w:b/>
        </w:rPr>
        <w:t xml:space="preserve"> медицинских изделий и технологий </w:t>
      </w:r>
      <w:r>
        <w:rPr>
          <w:i/>
        </w:rPr>
        <w:t>(мероприятие 4.1.2 Программы)</w:t>
      </w:r>
      <w:r>
        <w:rPr>
          <w:b/>
          <w:bCs/>
        </w:rPr>
        <w:t>.</w:t>
      </w:r>
    </w:p>
    <w:p>
      <w:pPr>
        <w:pStyle w:val="Normal"/>
        <w:shd w:fill="FFFFFF" w:val="clear"/>
        <w:autoSpaceDE w:val="true"/>
        <w:ind w:firstLine="709"/>
        <w:jc w:val="both"/>
        <w:rPr/>
      </w:pPr>
      <w:r>
        <w:rPr/>
        <w:t>На создание центра прототипирования медицинских изделий и технологий было направлено в 2012 году 260 млн. руб. из средств областного бюджета Новосибирской области и федерального бюджета.</w:t>
      </w:r>
    </w:p>
    <w:p>
      <w:pPr>
        <w:pStyle w:val="Normal"/>
        <w:shd w:fill="FFFFFF" w:val="clear"/>
        <w:autoSpaceDE w:val="true"/>
        <w:ind w:firstLine="709"/>
        <w:jc w:val="both"/>
        <w:rPr/>
      </w:pPr>
      <w:r>
        <w:rPr/>
        <w:t xml:space="preserve"> </w:t>
      </w:r>
      <w:r>
        <w:rPr/>
        <w:t xml:space="preserve">Центр прототипирования медицинских изделий и технологий состоит                       из 4 медико-технологических участков:   </w:t>
      </w:r>
    </w:p>
    <w:p>
      <w:pPr>
        <w:pStyle w:val="Normal"/>
        <w:autoSpaceDE w:val="true"/>
        <w:ind w:firstLine="709"/>
        <w:jc w:val="both"/>
        <w:rPr/>
      </w:pPr>
      <w:r>
        <w:rPr/>
        <w:t>Участок 1 – «Центр таргетных медицинских  технологий». Предназначен для создания прототипов систем  био- и геночипов, формирования групп маркеров, разработки прототипов биологических соединений, которые                               в дальнейшем будут использоваться в медицинских технологиях диагностики и лечения различных опухолевых процессов, а также при разработке и развитии  новых лекарственных форм;</w:t>
      </w:r>
    </w:p>
    <w:p>
      <w:pPr>
        <w:pStyle w:val="Normal"/>
        <w:autoSpaceDE w:val="true"/>
        <w:ind w:firstLine="709"/>
        <w:jc w:val="both"/>
        <w:rPr/>
      </w:pPr>
      <w:r>
        <w:rPr/>
        <w:t>Участок 2 – «Центр регенеративных технологий». Предназначен для разработки и внедрения  продуктов на основе современных клеточных технологий, предназначенных для интеграции в медицинские технологии  лечения различных повреждений спинного и головного мозга, опорно-двигательной системы, опухолевых процессов;</w:t>
      </w:r>
    </w:p>
    <w:p>
      <w:pPr>
        <w:pStyle w:val="Normal"/>
        <w:autoSpaceDE w:val="true"/>
        <w:ind w:firstLine="709"/>
        <w:jc w:val="both"/>
        <w:rPr/>
      </w:pPr>
      <w:r>
        <w:rPr/>
        <w:t>Участок 3 -  «Центр новых материалов». Предназначен для формирования новых биологически совместимых типов материалов;</w:t>
      </w:r>
    </w:p>
    <w:p>
      <w:pPr>
        <w:pStyle w:val="Normal"/>
        <w:autoSpaceDE w:val="true"/>
        <w:ind w:firstLine="709"/>
        <w:jc w:val="both"/>
        <w:rPr/>
      </w:pPr>
      <w:r>
        <w:rPr/>
        <w:t>Участок 4 -  «Центр остеопороза». Предназначен для формирования продуктов и изделий для лечения остепороза.</w:t>
      </w:r>
    </w:p>
    <w:p>
      <w:pPr>
        <w:pStyle w:val="Normal"/>
        <w:ind w:firstLine="708"/>
        <w:jc w:val="both"/>
        <w:rPr>
          <w:bCs/>
        </w:rPr>
      </w:pPr>
      <w:r>
        <w:rPr/>
        <w:t>С начала года на 01.10.2018 года услугами центра прототипирования воспользовались 94 предпринимателей, оказано услуг на 16,5 млн. рублей, создано новых образцов, опытных образцов, полезных моделей, в том числе запатентованных изобретений, промышленных образцов, полезных моделей, зарегистрированных товарных знаков, а также количество выведенных на рынок новых продуктов (услуг) –  23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</w:rPr>
        <w:t>5.6 «Предоставление субсидий для создания и обеспечения функционирования центров молодежного инновационного творчества».</w:t>
      </w:r>
      <w:r>
        <w:rPr>
          <w:bCs/>
          <w:i/>
        </w:rPr>
        <w:t xml:space="preserve"> (Мероприятие 4.3 Программы)</w:t>
      </w:r>
      <w:r>
        <w:rPr>
          <w:b/>
          <w:bCs/>
        </w:rPr>
        <w:t>.</w:t>
      </w:r>
    </w:p>
    <w:p>
      <w:pPr>
        <w:pStyle w:val="Normal"/>
        <w:autoSpaceDE w:val="true"/>
        <w:ind w:firstLine="567"/>
        <w:jc w:val="both"/>
        <w:rPr>
          <w:rFonts w:eastAsia="Calibri"/>
          <w:b/>
          <w:b/>
          <w:i/>
          <w:i/>
          <w:shd w:fill="FFFFFF" w:val="clear"/>
          <w:lang w:eastAsia="en-US"/>
        </w:rPr>
      </w:pPr>
      <w:r>
        <w:rPr>
          <w:rFonts w:eastAsia="Calibri"/>
          <w:b/>
          <w:i/>
          <w:shd w:fill="FFFFFF" w:val="clear"/>
          <w:lang w:eastAsia="en-US"/>
        </w:rPr>
        <w:t xml:space="preserve">Финансирование ЦМИТ осуществлено в июне-июле 2018 года: 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200"/>
        <w:ind w:left="0" w:hanging="360"/>
        <w:contextualSpacing/>
        <w:jc w:val="both"/>
        <w:rPr/>
      </w:pPr>
      <w:r>
        <w:rPr>
          <w:rFonts w:eastAsia="Calibri"/>
          <w:shd w:fill="FFFFFF" w:val="clear"/>
          <w:lang w:eastAsia="en-US"/>
        </w:rPr>
        <w:t>ЦМИТ КЮТ (договор №33-03-02/27 от 25.06.2018) на сумму 1 664,9 тыс. рублей;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200"/>
        <w:ind w:left="0" w:hanging="360"/>
        <w:contextualSpacing/>
        <w:jc w:val="both"/>
        <w:rPr/>
      </w:pPr>
      <w:r>
        <w:rPr>
          <w:rFonts w:eastAsia="Calibri"/>
          <w:shd w:fill="FFFFFF" w:val="clear"/>
          <w:lang w:eastAsia="en-US"/>
        </w:rPr>
        <w:t>ЦМИТ Лига роботов (договор №63-03-02/27 от 26.07.2018) на сумму 865,1 тыс. рублей</w:t>
      </w:r>
      <w:r>
        <w:rPr>
          <w:rFonts w:eastAsia="Calibri" w:cs="Calibri" w:ascii="Calibri" w:hAnsi="Calibri"/>
          <w:sz w:val="22"/>
          <w:szCs w:val="22"/>
          <w:lang w:eastAsia="en-US"/>
        </w:rPr>
        <w:t>;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200"/>
        <w:ind w:left="0" w:hanging="360"/>
        <w:contextualSpacing/>
        <w:jc w:val="both"/>
        <w:rPr/>
      </w:pPr>
      <w:r>
        <w:rPr>
          <w:rFonts w:eastAsia="Calibri"/>
          <w:lang w:eastAsia="en-US"/>
        </w:rPr>
        <w:t>ЦМИТ Фарадей (договор №62-03-02/27 от 26.07.2018) на сумму 1 270,0 тыс. рублей.</w:t>
      </w:r>
    </w:p>
    <w:p>
      <w:pPr>
        <w:pStyle w:val="Normal"/>
        <w:shd w:fill="FFFFFF" w:val="clear"/>
        <w:autoSpaceDE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убсидии областного бюджета направлены на приобретение высокотехнологичного оборудования. </w:t>
      </w:r>
    </w:p>
    <w:p>
      <w:pPr>
        <w:pStyle w:val="Normal"/>
        <w:autoSpaceDE w:val="true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autoSpaceDE w:val="true"/>
        <w:jc w:val="center"/>
        <w:rPr/>
      </w:pPr>
      <w:r>
        <w:rPr/>
        <w:t>Информация о показателях результативности предоставления субсидии ООО «Фарадей» за 9 месяцев 2018 года</w:t>
      </w:r>
    </w:p>
    <w:tbl>
      <w:tblPr>
        <w:tblW w:w="9248" w:type="dxa"/>
        <w:jc w:val="left"/>
        <w:tblInd w:w="13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060"/>
        <w:gridCol w:w="4687"/>
        <w:gridCol w:w="1000"/>
        <w:gridCol w:w="1250"/>
        <w:gridCol w:w="1251"/>
      </w:tblGrid>
      <w:tr>
        <w:trPr>
          <w:trHeight w:val="26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 п/п</w:t>
            </w:r>
          </w:p>
        </w:tc>
        <w:tc>
          <w:tcPr>
            <w:tcW w:w="4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. изм.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«Фарадей»</w:t>
            </w:r>
          </w:p>
        </w:tc>
      </w:tr>
      <w:tr>
        <w:trPr>
          <w:trHeight w:val="66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18г</w:t>
            </w:r>
          </w:p>
        </w:tc>
      </w:tr>
      <w:tr>
        <w:trPr>
          <w:trHeight w:val="66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лан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 9 мес.</w:t>
            </w:r>
          </w:p>
        </w:tc>
      </w:tr>
      <w:tr>
        <w:trPr>
          <w:trHeight w:val="15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человек, воспользовавшихся услугам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0</w:t>
            </w:r>
          </w:p>
        </w:tc>
      </w:tr>
      <w:tr>
        <w:trPr>
          <w:trHeight w:val="89" w:hRule="atLeast"/>
        </w:trPr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человек из числа учащихся вуз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32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человек из числа профильных молодых специалист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человек из числа школьник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2</w:t>
            </w:r>
          </w:p>
        </w:tc>
      </w:tr>
      <w:tr>
        <w:trPr>
          <w:trHeight w:val="31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человек из числа сотрудников субъектов малого и среднего предприниматель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</w:tr>
      <w:tr>
        <w:trPr>
          <w:trHeight w:val="66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енных мероприятий, направленных на развитие детского и молодежного научно-технического творчества, в том числе конкурсы, выставки, семинары, тренинги и круглые стол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66" w:hRule="atLeast"/>
        </w:trPr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семинаров, тренингов, организованных в целях вовлечения в предпринимательство и развития научно-инновационной деятельности детей и молодеж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20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конкурсов, выставок, соревновани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20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эффициент загрузки оборудова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8</w:t>
            </w:r>
          </w:p>
        </w:tc>
      </w:tr>
      <w:tr>
        <w:trPr>
          <w:trHeight w:val="4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субъектов малого и среднего предпринимательства, получивших информационную и консультационную поддержк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12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договоров, заключенных с другими структурами, заинтере-сованными в развитии предпринимательского, научно-технического и инновационного творчества молодежи (школы, вузы, колледжи и т.д.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88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разработанных проект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</w:t>
            </w:r>
          </w:p>
        </w:tc>
      </w:tr>
      <w:tr>
        <w:trPr>
          <w:trHeight w:val="18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разработанных обучающих курс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</w:tr>
    </w:tbl>
    <w:p>
      <w:pPr>
        <w:pStyle w:val="Normal"/>
        <w:autoSpaceDE w:val="true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autoSpaceDE w:val="true"/>
        <w:jc w:val="center"/>
        <w:rPr/>
      </w:pPr>
      <w:r>
        <w:rPr/>
        <w:t>Информация о показателях результативности предоставления субсидии ООО «Лига роботов» за 9 месяцев 2018 года</w:t>
      </w:r>
    </w:p>
    <w:tbl>
      <w:tblPr>
        <w:tblW w:w="9363" w:type="dxa"/>
        <w:jc w:val="left"/>
        <w:tblInd w:w="13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018"/>
        <w:gridCol w:w="4503"/>
        <w:gridCol w:w="960"/>
        <w:gridCol w:w="1442"/>
        <w:gridCol w:w="1440"/>
      </w:tblGrid>
      <w:tr>
        <w:trPr>
          <w:trHeight w:val="378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 п/п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. изм.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«Лига роботов»</w:t>
            </w:r>
          </w:p>
        </w:tc>
      </w:tr>
      <w:tr>
        <w:trPr>
          <w:trHeight w:val="9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18г</w:t>
            </w:r>
          </w:p>
        </w:tc>
      </w:tr>
      <w:tr>
        <w:trPr>
          <w:trHeight w:val="9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 9 мес.</w:t>
            </w:r>
          </w:p>
        </w:tc>
      </w:tr>
      <w:tr>
        <w:trPr>
          <w:trHeight w:val="22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человек, воспользовавшихся услуг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3</w:t>
            </w:r>
          </w:p>
        </w:tc>
      </w:tr>
      <w:tr>
        <w:trPr>
          <w:trHeight w:val="130" w:hRule="atLeast"/>
        </w:trPr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человек из числа учащихся вуз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</w:t>
            </w:r>
          </w:p>
        </w:tc>
      </w:tr>
      <w:tr>
        <w:trPr>
          <w:trHeight w:val="463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человек из числа профильных молодых специалис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27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человек из числа школьни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3</w:t>
            </w:r>
          </w:p>
        </w:tc>
      </w:tr>
      <w:tr>
        <w:trPr>
          <w:trHeight w:val="456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человек из числа сотрудников субъектов малого и среднего предприниматель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9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енных мероприятий, направленных на развитие детского и молодежного научно-технического творчества, в том числе конкурсы, выставки, семинары, тренинги и круглые стол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95" w:hRule="atLeast"/>
        </w:trPr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семинаров, тренингов, организованных в целях вовлечения в предпринимательство и развития научно-инновационной деятельности детей и молодеж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конкурсов, выставок, соревнова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эффициент загрузки оборуд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7</w:t>
            </w:r>
          </w:p>
        </w:tc>
      </w:tr>
      <w:tr>
        <w:trPr>
          <w:trHeight w:val="68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субъектов малого и среднего предпринимательства, получивших информационную и консультационную поддерж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182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договоров, заключенных с другими структурами, заинтере-сованными в развитии предпринимательского, научно-технического и инновационного творчества молодежи (школы, вузы, колледжи и т.д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разработанных проек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26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разработанных обучающих курс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</w:tr>
    </w:tbl>
    <w:p>
      <w:pPr>
        <w:pStyle w:val="Normal"/>
        <w:autoSpaceDE w:val="true"/>
        <w:jc w:val="center"/>
        <w:rPr/>
      </w:pPr>
      <w:r>
        <w:rPr/>
        <w:t>Информация о показателях результативности предоставления субсидии ООО «ЦМИТ КЮТ» за 9 месяцев 2018 года</w:t>
      </w:r>
    </w:p>
    <w:tbl>
      <w:tblPr>
        <w:tblW w:w="9500" w:type="dxa"/>
        <w:jc w:val="left"/>
        <w:tblInd w:w="13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090"/>
        <w:gridCol w:w="4815"/>
        <w:gridCol w:w="1027"/>
        <w:gridCol w:w="1284"/>
        <w:gridCol w:w="1284"/>
      </w:tblGrid>
      <w:tr>
        <w:trPr>
          <w:trHeight w:val="73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 п/п</w:t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. изм.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«ЦМИТ КЮТ»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18г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ла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 9 мес.</w:t>
            </w:r>
          </w:p>
        </w:tc>
      </w:tr>
      <w:tr>
        <w:trPr>
          <w:trHeight w:val="42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человек, воспользовавшихся услугам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84</w:t>
            </w:r>
          </w:p>
        </w:tc>
      </w:tr>
      <w:tr>
        <w:trPr>
          <w:trHeight w:val="25" w:hRule="atLeast"/>
        </w:trPr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человек из числа учащихся вуз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8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человек из числа профильных молодых специалист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5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человек из числа школьник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8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65</w:t>
            </w:r>
          </w:p>
        </w:tc>
      </w:tr>
      <w:tr>
        <w:trPr>
          <w:trHeight w:val="8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человек из числа сотрудников субъектов малого и среднего предпринимательств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енных мероприятий, направленных на развитие детского и молодежного научно-технического творчества, в том числе конкурсы, выставки, семинары, тренинги и круглые стол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семинаров, тренингов, организованных в целях вовлечения в предпринимательство и развития научно-инновационной деятельности детей и молодеж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5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конкурсов, выставок, соревнован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5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эффициент загрузки оборудова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0</w:t>
            </w:r>
          </w:p>
        </w:tc>
      </w:tr>
      <w:tr>
        <w:trPr>
          <w:trHeight w:val="13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субъектов малого и среднего предпринимательства, получивших информационную и консультационную поддержк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договоров, заключенных с другими структурами, заинтере-сованными в развитии предпринимательского, научно-технического и инновационного творчества молодежи (школы, вузы, колледжи и т.д.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52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разработанных проект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5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разработанных обучающих курс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5.7. Частный промышленный парк «Медицинский промышленный парк по адресу: г. Новосибирск, ул. Одоевского, 3» </w:t>
      </w:r>
      <w:r>
        <w:rPr>
          <w:bCs/>
          <w:i/>
        </w:rPr>
        <w:t>(Мероприятие 4.6 Программы)</w:t>
      </w:r>
      <w:r>
        <w:rPr>
          <w:b/>
          <w:bCs/>
        </w:rPr>
        <w:t>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</w:rPr>
        <w:t xml:space="preserve">Плановые и фактические значения ключевых показателей эффективности   за 9 месяцев </w:t>
      </w:r>
      <w:r>
        <w:rPr/>
        <w:t>2018 года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4"/>
        <w:gridCol w:w="5005"/>
        <w:gridCol w:w="1452"/>
        <w:gridCol w:w="1141"/>
        <w:gridCol w:w="1371"/>
      </w:tblGrid>
      <w:tr>
        <w:trPr>
          <w:trHeight w:val="422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/п</w:t>
            </w:r>
          </w:p>
        </w:tc>
        <w:tc>
          <w:tcPr>
            <w:tcW w:w="5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bCs/>
                <w:kern w:val="2"/>
                <w:sz w:val="24"/>
                <w:szCs w:val="24"/>
              </w:rPr>
              <w:t>Единица измерения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MS Mincho;ＭＳ 明朝"/>
                <w:bCs/>
                <w:kern w:val="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MS Mincho;ＭＳ 明朝"/>
                <w:bCs/>
                <w:kern w:val="2"/>
                <w:sz w:val="24"/>
                <w:szCs w:val="24"/>
              </w:rPr>
            </w:pPr>
            <w:r>
              <w:rPr>
                <w:rFonts w:eastAsia="MS Mincho;ＭＳ 明朝"/>
                <w:bCs/>
                <w:kern w:val="2"/>
                <w:sz w:val="24"/>
                <w:szCs w:val="24"/>
              </w:rPr>
            </w:r>
          </w:p>
        </w:tc>
        <w:tc>
          <w:tcPr>
            <w:tcW w:w="5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autoSpaceDE w:val="tru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</w:t>
            </w:r>
          </w:p>
          <w:p>
            <w:pPr>
              <w:pStyle w:val="Normal"/>
              <w:autoSpaceDE w:val="tru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3 кв. 2018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, размещенных на территории частного промышленного парк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упная выручка субъектов малого и среднего предпринимательства - резидентов частного промышленного парк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20194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новь созданных рабочих мест (включая вновь зарегистрированных индивидуальных предпринимателей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ых участков и (или) площадей в объекте промышленного парка, предоставленных в аренду или собственность субъектам малого и среднего предпринимательства, по отношению ко всей площади земельных участков частного промышленного парк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29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21%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зданных рабочих мест субъектами малого и среднего предпринимательства - резидентами частного промышленного парка по отношению к площади земельного участка частного промышленного парк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/гекта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осуществленных инвестиций (без учета НДС) в основные фонды резидентами частного промышленного парка с момента заключения соглашения о размещении в частном промышленном парке по отношению к площади земельного участка частного промышленного парк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/гекта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24 6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</w:t>
            </w:r>
          </w:p>
          <w:p>
            <w:pPr>
              <w:pStyle w:val="Normal"/>
              <w:autoSpaceDE w:val="tru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 выручка (без учета НДС) резидентов частного промышленного парка, заключивших соглашения о размещении в частном промышленном парке при выходе на проектную мощность производства, по отношению к площади земельного участка частного промышленного парк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/гекта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44 3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17407</w:t>
            </w:r>
          </w:p>
        </w:tc>
      </w:tr>
    </w:tbl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5.8.  Центр субконтрактации </w:t>
      </w:r>
      <w:r>
        <w:rPr>
          <w:i/>
          <w:iCs/>
        </w:rPr>
        <w:t>(Мероприятие 4.7 Программы)</w:t>
      </w:r>
      <w:r>
        <w:rPr>
          <w:b/>
          <w:bCs/>
        </w:rPr>
        <w:t>.</w:t>
      </w:r>
    </w:p>
    <w:p>
      <w:pPr>
        <w:pStyle w:val="Normal"/>
        <w:ind w:firstLine="709"/>
        <w:rPr/>
      </w:pPr>
      <w:r>
        <w:rPr/>
        <w:t>В рамках реализации мероприятия в 2018 году услуги центра субконтрактации оказаны 101 СМиСП, в том числе:</w:t>
      </w:r>
    </w:p>
    <w:p>
      <w:pPr>
        <w:pStyle w:val="Normal"/>
        <w:ind w:firstLine="709"/>
        <w:rPr/>
      </w:pPr>
      <w:r>
        <w:rPr/>
        <w:t xml:space="preserve">- продолжено ведение  базы предприятий-субконтракторов Новосибирской области на сайте Партнерства </w:t>
      </w:r>
      <w:hyperlink r:id="rId2">
        <w:r>
          <w:rPr>
            <w:rStyle w:val="InternetLink"/>
          </w:rPr>
          <w:t>http://subcontractrf.ru</w:t>
        </w:r>
      </w:hyperlink>
      <w:r>
        <w:rPr/>
        <w:t xml:space="preserve">, в базе зарегистрированы 22 предприятия;  </w:t>
      </w:r>
    </w:p>
    <w:p>
      <w:pPr>
        <w:pStyle w:val="Normal"/>
        <w:ind w:firstLine="709"/>
        <w:rPr/>
      </w:pPr>
      <w:r>
        <w:rPr/>
        <w:t>     </w:t>
      </w:r>
      <w:r>
        <w:rPr/>
        <w:t xml:space="preserve">- проведено информирование о 14 новых заказах в системе субконтрактинга по предприятиям Новосибирской области, зарегистрированным на сайте </w:t>
      </w:r>
      <w:hyperlink r:id="rId3">
        <w:r>
          <w:rPr>
            <w:rStyle w:val="InternetLink"/>
          </w:rPr>
          <w:t>www.subcontractrf.ru</w:t>
        </w:r>
      </w:hyperlink>
      <w:r>
        <w:rPr/>
        <w:t xml:space="preserve">;                                                                        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 xml:space="preserve">- проведено 145 консультаций для СМиСП и крупных предприятий Новосибирской области по вопросам кооперационных (субконтрактных) отношений и промышленному аутсорсингу; </w:t>
      </w:r>
    </w:p>
    <w:p>
      <w:pPr>
        <w:pStyle w:val="Normal"/>
        <w:ind w:firstLine="709"/>
        <w:jc w:val="both"/>
        <w:rPr/>
      </w:pPr>
      <w:r>
        <w:rPr/>
        <w:t>- организована и проведена 10-я Сибирская межрегиональная Биржа субконтрактов (дата проведения 04.04.2018, в переговорах приняли участие                   10 предприятий-заказчиков, 41 поставщик, достигнуто 20 предварительных договоренностей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5.9. Гарантийный фонд Новосибирской области </w:t>
      </w:r>
      <w:r>
        <w:rPr>
          <w:b/>
          <w:i/>
        </w:rPr>
        <w:t>(мероприятие 5.1 Программы).</w:t>
      </w:r>
    </w:p>
    <w:p>
      <w:pPr>
        <w:pStyle w:val="Normal"/>
        <w:ind w:firstLine="709"/>
        <w:jc w:val="both"/>
        <w:rPr/>
      </w:pPr>
      <w:r>
        <w:rPr/>
        <w:t>Гарантийному фонду в 2009,</w:t>
      </w:r>
      <w:r>
        <w:rPr>
          <w:b/>
        </w:rPr>
        <w:t xml:space="preserve"> </w:t>
      </w:r>
      <w:r>
        <w:rPr/>
        <w:t xml:space="preserve">2011, 2013 годах были предоставлены субсидии в форме имущественного взноса 1 031,0 млн. рублей  (из  федерального бюджета  - 838,8 млн. рублей; из областного бюджета - 192,2 млн. рублей). </w:t>
      </w:r>
    </w:p>
    <w:p>
      <w:pPr>
        <w:pStyle w:val="Normal"/>
        <w:ind w:firstLine="709"/>
        <w:jc w:val="both"/>
        <w:rPr/>
      </w:pPr>
      <w:r>
        <w:rPr/>
        <w:t>Капитализация фонда на 01.10.2018 года составила 1 355,8 млн. рублей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По программе предоставления поручительств с Фондом работают                            25 банков, получившие такое право на конкурсной основе. 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 январе-сентябре 2018 года Фондом было выдано  169  поручительств.  Общая  сумма поручительств составила 1 524,8 млн. рублей. Общая сумма кредитов выданных Банками под поручительства Фонда составила 3 584,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лн. рублей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За весь период деятельности, Фондом было выдано 2 667 поручительства. Общая сумма поручительств составила 3,1 млрд.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sz w:val="28"/>
          <w:szCs w:val="28"/>
        </w:rPr>
        <w:t>рублей, общая сумма кредитов выданных Банками под поручительства Фонда – 27,1 млрд. рублей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оличество выданных действующих поручительств на 01.10.2018 – 506, общая сумма выданных действующих поручительств 3 776,9 млн. рублей, общая сумма действующих кредитов, выданных под поручительства фонда –  8 329,1 млн. рублей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сполненных обязательств перед банком фактически выплаченных фондом банку за заемщиков (с начала деятельности фонда) – 73,             на общую сумму 347,4 млн.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b/>
          <w:bCs/>
        </w:rPr>
        <w:t>5.10. Микрокредитная компания - Новосибирский областной фонд микрофинансирования субъектов малого и среднего предпринимательства</w:t>
      </w:r>
      <w:r>
        <w:rPr>
          <w:bCs/>
        </w:rPr>
        <w:t xml:space="preserve"> </w:t>
      </w:r>
      <w:r>
        <w:rPr>
          <w:i/>
        </w:rPr>
        <w:t>(мероприятие 5.2 Программы)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Микрокредитная компания - Новосибирский областной фонд микрофинансирования субъектов малого и среднего предпринимательства внесен в государственный реестр микрофинансовых  организаций - регистрационный номер записи в государственном реестре микрофинансовых организаций 61110754000044 от 08.07.2011г.</w:t>
      </w:r>
    </w:p>
    <w:p>
      <w:pPr>
        <w:pStyle w:val="Normal"/>
        <w:shd w:fill="FFFFFF" w:val="clear"/>
        <w:autoSpaceDE w:val="tru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>Капитализация Фонда микрофинансирования на 01.10.2018 года составляет 676,7 млн. рублей.</w:t>
      </w:r>
    </w:p>
    <w:p>
      <w:pPr>
        <w:pStyle w:val="Normal"/>
        <w:shd w:fill="FFFFFF" w:val="clear"/>
        <w:autoSpaceDE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 9 месяцев 2018 года Фондом микрофинансирования было выдано                   228 микрозаймов, на сумму 300,8 млн. рублей, в том числе за 3 квартал 2018 года Фондом микрофинансирования было выдано 78 микрозайма, на сумму 102,1 млн. рублей. За весь период деятельности, Фондом микрофинансирования было выдано  </w:t>
      </w:r>
      <w:r>
        <w:rPr>
          <w:bCs/>
          <w:sz w:val="24"/>
          <w:szCs w:val="24"/>
        </w:rPr>
        <w:t>2 621</w:t>
      </w:r>
      <w:r>
        <w:rPr>
          <w:rFonts w:eastAsia="Calibri"/>
          <w:lang w:eastAsia="en-US"/>
        </w:rPr>
        <w:t xml:space="preserve"> микрозаймов на сумму – </w:t>
      </w:r>
      <w:r>
        <w:rPr>
          <w:bCs/>
          <w:sz w:val="24"/>
          <w:szCs w:val="24"/>
        </w:rPr>
        <w:t>2 358,7</w:t>
      </w:r>
      <w:r>
        <w:rPr>
          <w:rFonts w:eastAsia="Calibri"/>
          <w:lang w:eastAsia="en-US"/>
        </w:rPr>
        <w:t xml:space="preserve"> млн. рублей. Количество действующих заемщиков на 01.10.2018 – 504, сумма активных займов на конец периода – 416,9 млн. рублей. Средний размер займа составляет 1 485,9 тыс. рублей. Сумма займов с просроченными платежами на 01.10.2018 составила                  3,5 млн. рублей.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color w:val="000000"/>
          <w:szCs w:val="24"/>
        </w:rPr>
        <w:t xml:space="preserve">Исполняющий обязанности 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министра промышленности, торговли 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и развития предпринимательства 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Новосибирской области </w:t>
        <w:tab/>
        <w:tab/>
        <w:t xml:space="preserve">    </w:t>
        <w:tab/>
        <w:tab/>
        <w:t xml:space="preserve">   </w:t>
        <w:tab/>
        <w:t xml:space="preserve">       </w:t>
        <w:tab/>
        <w:t xml:space="preserve">           Н.Н. Симонов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Васильева В.А.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(383) 238 62 05</w:t>
      </w:r>
    </w:p>
    <w:sectPr>
      <w:type w:val="nextPage"/>
      <w:pgSz w:w="11906" w:h="16838"/>
      <w:pgMar w:left="1418" w:right="566" w:gutter="0" w:header="0" w:top="899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rPr/>
  </w:style>
  <w:style w:type="character" w:styleId="Style18">
    <w:name w:val="Без интервала Знак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3">
    <w:name w:val="Font Style13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2"/>
      <w:szCs w:val="22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32">
    <w:name w:val="Основной текст 3"/>
    <w:basedOn w:val="Normal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jc w:val="both"/>
      <w:outlineLvl w:val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+14 пт"/>
    <w:basedOn w:val="Normal"/>
    <w:qFormat/>
    <w:pPr>
      <w:autoSpaceDE w:val="true"/>
    </w:pPr>
    <w:rPr>
      <w:w w:val="90"/>
      <w:szCs w:val="24"/>
    </w:rPr>
  </w:style>
  <w:style w:type="paragraph" w:styleId="Style25">
    <w:name w:val="Обычный (веб)"/>
    <w:basedOn w:val="Normal"/>
    <w:qFormat/>
    <w:pPr>
      <w:autoSpaceDE w:val="true"/>
      <w:spacing w:before="0" w:after="240"/>
    </w:pPr>
    <w:rPr>
      <w:sz w:val="24"/>
      <w:szCs w:val="24"/>
    </w:rPr>
  </w:style>
  <w:style w:type="paragraph" w:styleId="Style2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Style2"/>
    <w:basedOn w:val="Normal"/>
    <w:qFormat/>
    <w:pPr>
      <w:widowControl w:val="false"/>
      <w:spacing w:lineRule="exact" w:line="277"/>
      <w:ind w:firstLine="557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278"/>
      <w:ind w:firstLine="56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pacing w:lineRule="exact" w:line="274"/>
      <w:jc w:val="center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bcontractrf.ru/" TargetMode="External"/><Relationship Id="rId3" Type="http://schemas.openxmlformats.org/officeDocument/2006/relationships/hyperlink" Target="http://www.subcontractrf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00:00Z</dcterms:created>
  <dc:creator>User</dc:creator>
  <dc:description/>
  <cp:keywords/>
  <dc:language>en-US</dc:language>
  <cp:lastModifiedBy>Васильева Вера Анатольевна</cp:lastModifiedBy>
  <cp:lastPrinted>2018-10-24T10:29:00Z</cp:lastPrinted>
  <dcterms:modified xsi:type="dcterms:W3CDTF">2018-10-24T03:29:00Z</dcterms:modified>
  <cp:revision>31</cp:revision>
  <dc:subject/>
  <dc:title> </dc:title>
</cp:coreProperties>
</file>