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Целин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четвертого созы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sz w:val="28"/>
          <w:szCs w:val="28"/>
        </w:rPr>
        <w:t>Сорок пятой се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/>
      </w:pPr>
      <w:r>
        <w:rPr>
          <w:sz w:val="25"/>
          <w:szCs w:val="25"/>
        </w:rPr>
        <w:t>12.11.2014 г.                                                                                                с. Целинно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Об исполнении бюджета Целинного сельсовета Коченевского района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овосибирской области за 9 месяцев 2014 год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В соответствии с Бюджетным кодексом РФ и положения о бюджетном процессе Целинного сельсовета, утвержденного решением 36 сессии Совета депутатов Целинного сельсовета от 24.12.2013 года(с изменениями внесенными 43-ой сессией Совета депутатов Целинного сельсовета от 30.09.2014года),Совет депутатов Целинного сельсовета</w:t>
      </w:r>
    </w:p>
    <w:p>
      <w:pPr>
        <w:pStyle w:val="Normal"/>
        <w:ind w:firstLine="540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1.</w:t>
      </w:r>
      <w:r>
        <w:rPr>
          <w:b/>
        </w:rPr>
        <w:t xml:space="preserve"> </w:t>
      </w:r>
      <w:r>
        <w:rPr/>
        <w:t>Утвердить исполнение бюджета Целинного сельсовета Коченевского района Новосибирской области за 9 месяцев 2014г, общим объемом доходов 11032,4 тыс.рублей, общим объемом расходов 11032,4 тыс.рублей, с дефицитом в сумме 78,2 тыс.рублей, запланированным за счет остатка собственных средств на 01.10.2014года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 Утвердить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- кассовое исполнение доходов бюджета Целинного сельсовета Коченевского района Новосибирской области за 9 месяцев 2014 г согласно приложения 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кассовое исполнение расходов бюджета Целинного сельсовета Коченевского района Новосибирской области за 9 месяцев 2014г, согласно приложению2 ;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- кассовое исполнение источников финансирования бюджета Целинного сельсовета Коченевского района Новосибирской области за 9 месяцев 2014г, согласно приложения 3;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3. Принять к сведению 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 </w:t>
      </w:r>
      <w:r>
        <w:rPr/>
        <w:t>- информацию о численности муниципальных служащих органов местного самоуправления, работников муниципальных учреждений бюджетной сферы Целинного сельсовета Коченевского района Новосибирской области за 9 месяцев 2014г, согласно приложению 4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4. Опубликовать настоящее решение в периодическом печатном издании «Вести органов местного самоуправления Целинного сельсовет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Целинного сельсовета                                            В.А.Пузы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1:00Z</dcterms:created>
  <dc:creator>1</dc:creator>
  <dc:description/>
  <dc:language>en-US</dc:language>
  <cp:lastModifiedBy>User</cp:lastModifiedBy>
  <dcterms:modified xsi:type="dcterms:W3CDTF">2014-12-23T09:01:00Z</dcterms:modified>
  <cp:revision>2</cp:revision>
  <dc:subject/>
  <dc:title>Совет депутатов Целинного сельсовета</dc:title>
</cp:coreProperties>
</file>