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«Об исполнении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бюджета Целинн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ченевского района Новосибирской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области за 9 месяце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2014года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ссовое исполнение расходов бюджета Целинн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ченевского района Новосибирской области за 9 месяцев 2014год </w:t>
      </w:r>
    </w:p>
    <w:p>
      <w:pPr>
        <w:pStyle w:val="Normal"/>
        <w:jc w:val="right"/>
        <w:rPr/>
      </w:pPr>
      <w:r>
        <w:rPr/>
        <w:t>в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643"/>
        <w:gridCol w:w="2059"/>
        <w:gridCol w:w="1861"/>
        <w:gridCol w:w="205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6510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81577,9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0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0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70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271,5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,1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3236,7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760,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,0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0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рожное хозяйств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01593,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21493,5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9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1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50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0,6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,6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альное хозяйств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34233,2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45091,6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,58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лагоустройств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75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7429,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,6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0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0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0822,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4755,5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,17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нсионное обеспече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50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452,9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,77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изическая культур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00,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,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32436,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13342,9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24:00Z</dcterms:created>
  <dc:creator>1</dc:creator>
  <dc:description/>
  <dc:language>en-US</dc:language>
  <cp:lastModifiedBy>User</cp:lastModifiedBy>
  <cp:lastPrinted>2014-07-02T14:29:00Z</cp:lastPrinted>
  <dcterms:modified xsi:type="dcterms:W3CDTF">2014-12-23T09:24:00Z</dcterms:modified>
  <cp:revision>2</cp:revision>
  <dc:subject/>
  <dc:title>Приложение № 2</dc:title>
</cp:coreProperties>
</file>