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«Об исполнени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бюджета Целинн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ченевского района Новосибирско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области за 9 месяце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2014год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ссовое исполнение источников дефицита бюджета Целинн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ченевского района Новосибирской области за 9 месяцев 2014года </w:t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059"/>
        <w:gridCol w:w="1861"/>
        <w:gridCol w:w="2050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254,8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Увеличение остатков средств бюджет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1032436,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8391597,7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06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32436,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13342,9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26:00Z</dcterms:created>
  <dc:creator>1</dc:creator>
  <dc:description/>
  <cp:keywords/>
  <dc:language>en-US</dc:language>
  <cp:lastModifiedBy>User</cp:lastModifiedBy>
  <cp:lastPrinted>2014-07-02T14:29:00Z</cp:lastPrinted>
  <dcterms:modified xsi:type="dcterms:W3CDTF">2014-12-23T09:28:00Z</dcterms:modified>
  <cp:revision>4</cp:revision>
  <dc:subject/>
  <dc:title>Приложение № 2</dc:title>
</cp:coreProperties>
</file>