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1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исполнению доходной части бюджета </w:t>
      </w:r>
    </w:p>
    <w:p>
      <w:pPr>
        <w:pStyle w:val="Normal"/>
        <w:tabs>
          <w:tab w:val="clear" w:pos="708"/>
          <w:tab w:val="left" w:pos="3156" w:leader="none"/>
        </w:tabs>
        <w:jc w:val="center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Целинного  сельсовета за 3 квартал  2014 года.</w:t>
      </w:r>
    </w:p>
    <w:p>
      <w:pPr>
        <w:pStyle w:val="Normal"/>
        <w:tabs>
          <w:tab w:val="clear" w:pos="708"/>
          <w:tab w:val="left" w:pos="31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Основные параметры местного бюджета на 2014 год утверждены решением Совета депутатов Целинного сельсовета от 24 декабря 2013 года № 36 «О бюджете Целинного сельсовета Коченевского района Новосибирской области на 2014 год и на плановый период 2015 и 2016 годы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В течение отчетного периода в местный бюджет были внесены изменения и дополнения решением Совета депутатов Целинного сельсовета  № 30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Доходная часть местного бюджета за 3 квартал 2014 года исполнена в сумме 8391597,76 рублей, из них собственные доходы (налоговые и неналоговые доходы в сумме 821148,21 рубля, и полученные бюджетом доходы в виде безвозмездных поступлений в сумме 7570449,55 рублей)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 xml:space="preserve">Общее поступление доходов в местный бюджет исполнено на 76,06% к годовым бюджетным  назначениям на 2014 год. 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Уровень поступления доходов в 3 квартале 2014 года к соответствующему периоду 2013 года превышен на 1489089,74 рубля. В общем объеме поступивших за 3 квартал 2014 года доходов налоговые и неналоговые доходы составляют 821148,21 рубля или 71,65 % утвержденных на 2014 год бюджетных назначений. Финансовая помощь от бюджетов других уровней получена в объеме 7570449,55 рублей или 76,57% от объема запланированного на 2014 год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Динамика поступлений местного бюджета  за 2013-2014 годы приведена в следующей таблице:</w:t>
      </w:r>
    </w:p>
    <w:tbl>
      <w:tblPr>
        <w:tblW w:w="90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440"/>
        <w:gridCol w:w="1260"/>
        <w:gridCol w:w="90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 3 кв. 2013 г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/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Исполнено за 3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8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00,00</w:t>
            </w:r>
          </w:p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9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0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 по обязательствам, возникшим до 1 января 2006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40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839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2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поселений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9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2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7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3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7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18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7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5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2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6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68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36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04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022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643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6324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250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023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159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06</w:t>
            </w:r>
          </w:p>
        </w:tc>
      </w:tr>
    </w:tbl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>
          <w:b/>
        </w:rPr>
        <w:t>Налог на доходы физических лиц</w:t>
      </w:r>
      <w:r>
        <w:rPr/>
        <w:t xml:space="preserve"> исполнен в объеме 295128,01 рублей или 77,44% годовых бюджетных назначений. По сравнению с уровнем соответствующего периода 2013 года поступления НДФЛ увеличился на 24358,30рублей. 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Основные плательщики данного налога: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КФХ Волков – 24348 рублей;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МКОУ Целинная СОШ – 92724 рублей;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МКОУ Козловская ОШ – 24891 рублей;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Администрация Целинного сельсовета – 10931 рубля;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СДК Целинный – 14381 рублей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>
          <w:b/>
        </w:rPr>
        <w:t xml:space="preserve">Единый сельскохозяйственный налог </w:t>
      </w:r>
      <w:r>
        <w:rPr/>
        <w:t>поступления за 3 квартал 2014года в местный бюджет составило 65740,00 или 101,14%. За аналогичный период 2013года поступления составили в сумме 165634,00 рублей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>
          <w:b/>
        </w:rPr>
        <w:t>Налог на имущество физических лиц</w:t>
      </w:r>
      <w:r>
        <w:rPr/>
        <w:t xml:space="preserve"> поступления за 3 квартал 2014 года в местный бюджет составило 11270,86 рублей или 23,14 %. За соответствующий период 2013 года поступления уменьшились на 6928,36 рублей. Уменьшение поступлений данного налога обусловлено ухудшением дисциплины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>
          <w:b/>
        </w:rPr>
        <w:t>Земельный налог</w:t>
      </w:r>
      <w:r>
        <w:rPr/>
        <w:t xml:space="preserve"> поступление  за 3 квартал 2014 года в местный бюджет составило 394700,25 рублей или 78,31%. По сравнению с уровнем за соответствующий период 2013 года поступления увеличились на 15610,43рублей. Увеличение поступлений данного налога обусловлено улучшением дисциплины от владельцев земельных участков. Значительная доля платежей по земельному налогу поступает в бюджет от следующих налогоплательщиков: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ФГБОУ ВПО «НГАУ» - 159643 рублей;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КФХ Царик А.Я. – 146862рублей;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Владельцы земельных участков   - 88195,25 рубля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>
          <w:b/>
        </w:rPr>
        <w:t>Доходы, получаемые в виде арендной платы за земельные участки…</w:t>
      </w:r>
      <w:r>
        <w:rPr/>
        <w:t xml:space="preserve"> за 3 квартал 2014 года в местный бюджет поступило 13542,34 рублей или 17,54%. За аналогичный период 2013года поступлений было произведено на сумму 43928,75 рублей. 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 xml:space="preserve"> </w:t>
      </w:r>
      <w:r>
        <w:rPr>
          <w:b/>
        </w:rPr>
        <w:t>Прочие доходы от оказания платных услуг (КБК 555 113 01995 2000 130)</w:t>
      </w:r>
      <w:r>
        <w:rPr/>
        <w:t xml:space="preserve"> доходы от платных услуг (дискотек)  получены в сумме 34550,00 рублей или 98,71% годовых назначений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>
          <w:b/>
        </w:rPr>
        <w:t>Безвозмездные поступления</w:t>
      </w:r>
      <w:r>
        <w:rPr/>
        <w:t xml:space="preserve"> за 3 квартал 2014 года местным бюджетом получены межбюджетные трансферты от других бюджетов бюджетной системы в общем объеме  7570449,55рублей или 76,53% от годовой суммы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>Ниже представлена расшифровка средств, полученных из вышестоящих бюджетов по видам межбюджетных трансфертов: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 xml:space="preserve">- </w:t>
      </w:r>
      <w:r>
        <w:rPr>
          <w:b/>
        </w:rPr>
        <w:t>дотации бюджетам поселений на выравнивание бюджетной обеспеченности</w:t>
      </w:r>
      <w:r>
        <w:rPr/>
        <w:t xml:space="preserve"> –4293606,00рубля или 72,25% от годового объема дотации. За аналогичный период 2013 года поступило дотации на сумму 4360530,00рубля 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 xml:space="preserve">-  </w:t>
      </w:r>
      <w:r>
        <w:rPr>
          <w:b/>
        </w:rPr>
        <w:t>субвенция бюджетам на осуществление первичного воинского учета….</w:t>
      </w:r>
      <w:r>
        <w:rPr/>
        <w:t xml:space="preserve"> – за 3 квартал 2014года поступила в полном объеме в размере 72700,00рублей или 100%.  </w:t>
      </w:r>
      <w:r>
        <w:rPr>
          <w:b/>
        </w:rPr>
        <w:t xml:space="preserve"> субсидии бюджетам поселений на осуществление дорожной деятельности…-</w:t>
      </w:r>
      <w:r>
        <w:rPr/>
        <w:t xml:space="preserve"> за 3 квартал 2014года поступило в сумме 1469293,55 рублей или 100% от годового объема 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>
          <w:b/>
        </w:rPr>
        <w:t xml:space="preserve">- прочие субсидии бюджетам поселений - </w:t>
      </w:r>
      <w:r>
        <w:rPr/>
        <w:t xml:space="preserve"> за 3 квартал 2014года поступило в сумме 1237750,00 рублей или 77,11% от годового объема.</w:t>
      </w:r>
    </w:p>
    <w:p>
      <w:pPr>
        <w:pStyle w:val="Normal"/>
        <w:tabs>
          <w:tab w:val="clear" w:pos="708"/>
          <w:tab w:val="left" w:pos="3156" w:leader="none"/>
        </w:tabs>
        <w:ind w:firstLine="540"/>
        <w:jc w:val="both"/>
        <w:rPr/>
      </w:pPr>
      <w:r>
        <w:rPr/>
        <w:t xml:space="preserve">- </w:t>
      </w:r>
      <w:r>
        <w:rPr>
          <w:b/>
        </w:rPr>
        <w:t>поступления из резервного фонда муниципального района (КБК 555 202 04012 10 0000 151) –</w:t>
      </w:r>
      <w:r>
        <w:rPr/>
        <w:t xml:space="preserve"> 497000,00рублей или 62,36% от годового объема.</w:t>
      </w:r>
    </w:p>
    <w:p>
      <w:pPr>
        <w:pStyle w:val="Normal"/>
        <w:tabs>
          <w:tab w:val="clear" w:pos="708"/>
          <w:tab w:val="left" w:pos="1332" w:leader="none"/>
        </w:tabs>
        <w:ind w:firstLine="540"/>
        <w:jc w:val="both"/>
        <w:rPr/>
      </w:pPr>
      <w:r>
        <w:rPr>
          <w:b/>
        </w:rPr>
        <w:t>Невыясненных поступлений</w:t>
      </w:r>
      <w:r>
        <w:rPr/>
        <w:t xml:space="preserve">  по территории Целинного сельсовета нет.</w:t>
      </w:r>
    </w:p>
    <w:p>
      <w:pPr>
        <w:pStyle w:val="Normal"/>
        <w:tabs>
          <w:tab w:val="clear" w:pos="708"/>
          <w:tab w:val="left" w:pos="1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2" w:leader="none"/>
        </w:tabs>
        <w:jc w:val="both"/>
        <w:rPr/>
      </w:pPr>
      <w:r>
        <w:rPr/>
        <w:t>Глава Целинного сельсовета                                              В.А.Пузырев</w:t>
      </w:r>
    </w:p>
    <w:p>
      <w:pPr>
        <w:pStyle w:val="Normal"/>
        <w:tabs>
          <w:tab w:val="clear" w:pos="708"/>
          <w:tab w:val="left" w:pos="1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2" w:leader="none"/>
        </w:tabs>
        <w:jc w:val="both"/>
        <w:rPr/>
      </w:pPr>
      <w:r>
        <w:rPr/>
        <w:t>Главный бухгалтер                                                        А.А.Аржиловская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21:00Z</dcterms:created>
  <dc:creator>1</dc:creator>
  <dc:description/>
  <cp:keywords/>
  <dc:language>en-US</dc:language>
  <cp:lastModifiedBy>1</cp:lastModifiedBy>
  <cp:lastPrinted>2014-10-07T15:20:00Z</cp:lastPrinted>
  <dcterms:modified xsi:type="dcterms:W3CDTF">2014-10-07T08:21:00Z</dcterms:modified>
  <cp:revision>2</cp:revision>
  <dc:subject/>
  <dc:title>ПОЯСНИТЕЛЬНАЯ ЗАПИСКА</dc:title>
</cp:coreProperties>
</file>