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 xml:space="preserve">области за 9 месяцев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2014год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доходов бюджета Целин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ченевского района Новосибирской области за 9 месяцев 2014год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440"/>
        <w:gridCol w:w="100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128,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4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с физ.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0,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700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8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6839,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7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и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2,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 оперативном управлении поселений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2,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434,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273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2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3606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36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043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безвозмездным поступ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8643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66324,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3023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1597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1:00Z</dcterms:created>
  <dc:creator>1</dc:creator>
  <dc:description/>
  <dc:language>en-US</dc:language>
  <cp:lastModifiedBy>User</cp:lastModifiedBy>
  <cp:lastPrinted>2014-07-02T14:34:00Z</cp:lastPrinted>
  <dcterms:modified xsi:type="dcterms:W3CDTF">2014-12-23T09:11:00Z</dcterms:modified>
  <cp:revision>2</cp:revision>
  <dc:subject/>
  <dc:title>Приложение № 2</dc:title>
</cp:coreProperties>
</file>