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ННОГО СЕЛЬСОВЕТА</w:t>
        <w:br/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надцат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3"/>
          <w:szCs w:val="23"/>
        </w:rPr>
        <w:t>21.10.2011 года                                                                                                            с. Целинно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внесении изменений в решение Совета депутатов «О бюджете Целинного сельсовета Коченевского района Новосибирской области на 2011 год  и на плановый период 2012 и 2013 годов» от 15.12.2010 года № 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Рассмотрев и обсудив представленные главой Целинного сельсовета материалы по внесению изменений в решение Совета депутатов Целинного сельсовета от 15.12.2010 г № 8  «О бюджете Целинного сельсовета Коченевского района Новосибирской области на 2011 и на плановый период 2012 и 2013 годов», Совет депутатов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: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3"/>
          <w:szCs w:val="23"/>
        </w:rPr>
        <w:t>Внести изменения в решение Совета депутатов от 15.12.2010 года № 8 «О бюджете Целинного сельсовета Коченевского района Новосибирской области на 2011 год и на плановый период 2012 и 2013 годов» (с изменениями от 30.03.2011 № 11; от 25.04.2011 № 12 и 20.07.2011 № 14 )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в статье 1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а) в пункте 1 подпункте 1  цифры «6573,0» заменить цифрами «6508,5» , цифры «5576,6» заменить цифрами «5353,4»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б) в пункте 1 подпункте 2 цифры «6573,0» заменить цифрами «6508,5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) в приложении 1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№ 1 «Перечень видов доходов местного бюджета на 2011 год» в прилагаемой редакци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) в приложении 2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№ 1  «Распределение бюджетных ассигнований на 2011 год по разделам, подразделам, целевым статьям и видам расходов» в прилагаемой редакци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4) в приложении 3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№ 1 «Ведомственная структура расходов местного бюджета на 2011 год» в прилагаемой редакци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5) в приложении 4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«Источники финансирования дефицита местного бюджета Целинного сельсовета Коченевского района Новосибирской области на 2011 год» в прилагаемой редак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Настоящее Решение вступает в силу со дня подпис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лава Целинного сельсовета                                        С.М. Егор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6 от 21.10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2160" w:hanging="0"/>
        <w:rPr/>
      </w:pPr>
      <w:r>
        <w:rPr>
          <w:sz w:val="24"/>
        </w:rPr>
        <w:t xml:space="preserve">Перечень видов доходов бюджета Целинного сельсовета на 201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21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5 0302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1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года) мобилизуемые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 109 0405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111 05010 1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 114 06014 10 0000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еналоговы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100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5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федерального знач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204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202 02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3015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4012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3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Приложение № 2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6 от 21.10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ind w:firstLine="540"/>
        <w:jc w:val="center"/>
        <w:rPr/>
      </w:pPr>
      <w:r>
        <w:rPr/>
        <w:t xml:space="preserve">          </w:t>
      </w: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и видам расходов</w:t>
      </w:r>
    </w:p>
    <w:p>
      <w:pPr>
        <w:pStyle w:val="Normal"/>
        <w:jc w:val="right"/>
        <w:rPr/>
      </w:pPr>
      <w:r>
        <w:rPr/>
        <w:t>в тыс. рублей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76"/>
        <w:gridCol w:w="540"/>
        <w:gridCol w:w="1069"/>
        <w:gridCol w:w="617"/>
        <w:gridCol w:w="1252"/>
      </w:tblGrid>
      <w:tr>
        <w:trPr>
          <w:trHeight w:val="46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8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5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(опашка населенных пунктов)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,4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3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Проведение мероприятий  по текущему ремонту энергооборудования, а также по обеспечению населения топливом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340 8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,4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8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левые программы муниципальных образований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5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,3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,1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 в рамках социального развития се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09,8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8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,3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3,9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 и содержание мест захоро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чие мероприятия по благоустройству городских округов и поселений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,4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6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9,9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 9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9,9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9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осударственная поддержка в сфере культуры, кинематографии, средств массовой информ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,7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3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6 от 21.10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тыс. рублей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743"/>
        <w:gridCol w:w="774"/>
        <w:gridCol w:w="540"/>
        <w:gridCol w:w="1067"/>
        <w:gridCol w:w="617"/>
        <w:gridCol w:w="1249"/>
      </w:tblGrid>
      <w:tr>
        <w:trPr>
          <w:trHeight w:val="46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8,5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9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5,2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2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2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(опашка населенных пунктов)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,4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3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Проведение мероприятий  по текущему ремонту энергооборудования, а также по обеспечению населения топливом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340 8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,4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8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левые программы муниципальных образований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5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,3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,1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 в рамках социального развития се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09,8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8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,3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3,9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 и содержание мест захоро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чие мероприятия по благоустройству городских округов и поселений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,4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6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9,9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 9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9,9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9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осударственная поддержка в сфере культуры, кинематографии, средств массовой информаци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,7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5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4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6 от 21.10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 местного бюджета Целинного сельсовета Коченевского района Новосибирской области на 2011 год 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440"/>
      </w:tblGrid>
      <w:tr>
        <w:trPr>
          <w:trHeight w:val="10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местного бюджета Целинного сельсовета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2"/>
        </w:tabs>
        <w:ind w:left="1752" w:hanging="103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4:00Z</dcterms:created>
  <dc:creator>Работа</dc:creator>
  <dc:description/>
  <cp:keywords/>
  <dc:language>en-US</dc:language>
  <cp:lastModifiedBy>ощрт</cp:lastModifiedBy>
  <dcterms:modified xsi:type="dcterms:W3CDTF">2012-02-14T18:04:00Z</dcterms:modified>
  <cp:revision>2</cp:revision>
  <dc:subject/>
  <dc:title>СОВЕТ ДЕПУТАТОВ ЦЕЛИННОГО СЕЛЬСОВЕТА</dc:title>
</cp:coreProperties>
</file>