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ЦЕЛИННОГО СЕЛЬСОВЕТА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ятнадцатая   сессия)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12.09.2011  г.                                            село Целинное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введении дополнительных оснований признания безнадежной к взысканию недоимки по местным налогам, задолженности по пеням и штрафам по этим налогам и утверждении перечня документов, подтверждающих наличие дополнительных основ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основании пункта 3 статьи 59 Налогового кодекса РФ, Федерального закона  № 131-ФЗ №Об общих принципах местного самоуправления в Российской Федерации»,руководствуясь Уставом Целинного сельсовета Коченевского района Новосибирской области, Совет депутатов</w:t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вести  дополнительные основания признания безнадежной к взысканию недоимки по местным налогам( налог на имущество физических лиц, земельный налог), задолженности по пеням и штрафам по этим налогам:</w:t>
      </w:r>
    </w:p>
    <w:p>
      <w:pPr>
        <w:pStyle w:val="Normal"/>
        <w:numPr>
          <w:ilvl w:val="1"/>
          <w:numId w:val="2"/>
        </w:numPr>
        <w:rPr/>
      </w:pPr>
      <w:r>
        <w:rPr/>
        <w:t>истечение срока исковой давности для взыскания задолженности с физических лиц, налога на имущество физических лиц и земельного налога-3 года и более.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перечень документов, подтверждающих наличие дополнительных оснований:</w:t>
      </w:r>
    </w:p>
    <w:p>
      <w:pPr>
        <w:pStyle w:val="Normal"/>
        <w:numPr>
          <w:ilvl w:val="1"/>
          <w:numId w:val="2"/>
        </w:numPr>
        <w:rPr/>
      </w:pPr>
      <w:r>
        <w:rPr/>
        <w:t>справка о сумме недоимки, задолженности, а также пени  и штрафов физического лица по налогу на имущество физического лица, земельному налогу на текущую дату .</w:t>
      </w:r>
    </w:p>
    <w:p>
      <w:pPr>
        <w:pStyle w:val="Normal"/>
        <w:numPr>
          <w:ilvl w:val="1"/>
          <w:numId w:val="2"/>
        </w:numPr>
        <w:rPr/>
      </w:pPr>
      <w:r>
        <w:rPr/>
        <w:t>справка  о сумме недоимки, задолженности, а также пени  и штрафов физического лица по налогу на имущество физического лица, земельному налогу невозможных к взысканию и подлежащих списанию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решение опубликовать в периодическом печатном издании Целинного сельсовета «ВЕСТНИК».</w:t>
      </w:r>
    </w:p>
    <w:p>
      <w:pPr>
        <w:pStyle w:val="Normal"/>
        <w:numPr>
          <w:ilvl w:val="0"/>
          <w:numId w:val="2"/>
        </w:numPr>
        <w:rPr/>
      </w:pPr>
      <w:r>
        <w:rPr/>
        <w:t>Решение вступает в силу с 01 ноября 2011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                                                      С.В.Царик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58:00Z</dcterms:created>
  <dc:creator>Работа</dc:creator>
  <dc:description/>
  <cp:keywords/>
  <dc:language>en-US</dc:language>
  <cp:lastModifiedBy>ощрт</cp:lastModifiedBy>
  <dcterms:modified xsi:type="dcterms:W3CDTF">2012-02-14T17:58:00Z</dcterms:modified>
  <cp:revision>2</cp:revision>
  <dc:subject/>
  <dc:title>СОВЕТ ДЕПУТАТОВ ЦЕЛИННОГО СЕЛЬСОВЕТА</dc:title>
</cp:coreProperties>
</file>