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ЦЕЛИННОГО СЕЛЬСОВЕТА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ятнадцатая   сессия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2.09.2011  г.                                            село Целинное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25"/>
        <w:ind w:left="-90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ложения о порядке выявления бесхозяйных объектов недвижимого имущества и оформления на них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а муниципальной собственности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 xml:space="preserve">С целью обеспечения безопасной технической эксплуатации объектов, повышения эффективности использования муниципального имущества, организации порядка учета, управления и использования бесхозяйного имущества, находящегося на территории Целинного  сельсовета Коченевского района Новосибирской области, в соответствии со статьей 225 Гражданского кодекса Российской Федерации,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21.07.1997г. № 122-ФЗ «О государственной регистрации прав на недвижимое имущество и сделок с ним», Постановлением Правительства РФ от 17.09.2003 № 580 «Об утверждении Положения о принятии на учет бесхозяйных недвижимых вещей», руководствуясь Уставом Целинного сельсовета, Совет депутатов 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Утвердить Положение о порядке выявления бесхозяйных объектов недвижимого имущества и оформления на них права муниципальной собственности согласно приложению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Настоящее постановление вступает в силу со дня официального опубликования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Опубликовать настоящее постановление в периодическом печатном издании органов местного самоуправления Целинного  сельсовета Коченевского района Новосибирской области «Вестник».</w:t>
      </w:r>
    </w:p>
    <w:p>
      <w:pPr>
        <w:pStyle w:val="Consnormal"/>
        <w:spacing w:lineRule="atLeast" w:line="240" w:before="0" w:after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Consnormal"/>
        <w:spacing w:lineRule="atLeast" w:line="240" w:before="0" w:after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Consnormal"/>
        <w:spacing w:lineRule="atLeast" w:line="240" w:before="0" w:after="225"/>
        <w:jc w:val="both"/>
        <w:rPr>
          <w:rFonts w:ascii="Tahoma" w:hAnsi="Tahoma" w:cs="Tahoma"/>
          <w:color w:val="000000"/>
          <w:sz w:val="18"/>
          <w:szCs w:val="18"/>
        </w:rPr>
      </w:pPr>
      <w:r>
        <w:rPr/>
        <w:t>Глава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Style w:val="Spelle"/>
          <w:rFonts w:cs="Tahoma" w:ascii="Tahoma" w:hAnsi="Tahoma"/>
          <w:color w:val="000000"/>
        </w:rPr>
        <w:t xml:space="preserve">Целинного </w:t>
      </w:r>
      <w:r>
        <w:rPr/>
        <w:t>сельсовета                                                   С.М.Егоров 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left="6372" w:firstLine="948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left="6372" w:firstLine="948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left="6372" w:firstLine="948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left="6372" w:firstLine="948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tLeast" w:line="240" w:before="0" w:after="22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40" w:before="0" w:after="225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Приложение к решению             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Совета депутатов</w:t>
      </w:r>
    </w:p>
    <w:p>
      <w:pPr>
        <w:pStyle w:val="Normal"/>
        <w:spacing w:lineRule="atLeast" w:line="240" w:before="0" w:after="225"/>
        <w:ind w:left="6372" w:hanging="0"/>
        <w:rPr>
          <w:color w:val="000000"/>
        </w:rPr>
      </w:pPr>
      <w:r>
        <w:rPr>
          <w:color w:val="000000"/>
        </w:rPr>
        <w:t>Целинного сельсовета</w:t>
      </w:r>
    </w:p>
    <w:p>
      <w:pPr>
        <w:pStyle w:val="Normal"/>
        <w:spacing w:lineRule="atLeast" w:line="240" w:before="0" w:after="225"/>
        <w:ind w:left="6372" w:firstLine="948"/>
        <w:jc w:val="right"/>
        <w:rPr>
          <w:color w:val="000000"/>
        </w:rPr>
      </w:pPr>
      <w:r>
        <w:rPr>
          <w:color w:val="000000"/>
        </w:rPr>
        <w:t>от 12.09.2011 г.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spacing w:lineRule="atLeast" w:line="240" w:before="0" w:after="225"/>
        <w:jc w:val="center"/>
        <w:rPr>
          <w:color w:val="000000"/>
        </w:rPr>
      </w:pPr>
      <w:r>
        <w:rPr>
          <w:color w:val="000000"/>
        </w:rPr>
        <w:t>о порядке выявления бесхозяйных объектов недвижимого имущества и оформления на них права муниципальной собственности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1.1. Настоящее Положение регулирует порядок выявления и оформления права муниципальной собственности на объекты недвижимого имущества, являющиеся бесхозяйными, расположенные на территории Целинного сельсовета Коченевского района Новосибирской области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1.2. Настоящее положение разработано в соответствии с: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- Гражданским кодексом Российской Федерации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- Земельным кодексом Российской Федерации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- Федеральным законом от 21.07.1997г. № 122-ФЗ «О государственной регистрации прав на недвижимое имущество и сделок с ним»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17.09.2003 № 580 «Об утверждении Положения о принятии на учет бесхозяйных недвижимых вещей»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- Уставом Целинного сельсовета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1.3. Бесхозяйным объектом недвижимого имущества является объект, который не имеет собственника или собственник которого неизвестен, либо объект, от права собственности на который собственник отказался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1.4. Главными целями и задачами выявления бесхозяйных объектов недвижимого имущества и оформления муниципального права собственности на них являются: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а) обеспечение безопасной технической эксплуатации объектов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б) повышение эффективности использования муниципального имущества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в) восстановление изношенного муниципального имущества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г) вовлечение неиспользуемых объектов недвижимого имущества в свободный гражданский оборот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1.5. К недвижимым вещам относятся земельные участки, участки недр, здания, сооружения, объекты незавершенного строительства, предприятия в целом как имущественный комплекс, жилые и нежилые помещения как часть здания и иные объекты, перемещение которых без несоразмерного ущерба их назначению невозможно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2. Порядок выявления бесхозяйных объектов недвижимого имущества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 xml:space="preserve">2.1. Сведения о бесхозяйных объектах недвижимого имущества могут предоставлять должностные лица </w:t>
      </w:r>
      <w:r>
        <w:rPr>
          <w:color w:val="000000"/>
          <w:spacing w:val="-1"/>
        </w:rPr>
        <w:t>администрации Целинного сельсовета, учрежде</w:t>
      </w:r>
      <w:r>
        <w:rPr>
          <w:color w:val="000000"/>
        </w:rPr>
        <w:t>ния, предприятия организации любой формы собственности, граждане и иные заинтересованные лица путем направления соответствующего заявления Главе Целиного сельсовета Коченевского района Новосибирской области (далее – Глава поселения)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2.2. Бесхозяйное имущество может быть выявлено в процессе проведения инвентаризации, при проведении ремонтных работ на объектах инженерной</w:t>
      </w:r>
      <w:r>
        <w:rPr>
          <w:rStyle w:val="Appleconvertedspace"/>
          <w:color w:val="000000"/>
        </w:rPr>
        <w:t> </w:t>
      </w:r>
      <w:r>
        <w:rPr>
          <w:color w:val="000000"/>
          <w:spacing w:val="-1"/>
        </w:rPr>
        <w:t>инфраструктуры, обнаружения его ины</w:t>
      </w:r>
      <w:r>
        <w:rPr>
          <w:color w:val="000000"/>
        </w:rPr>
        <w:t>ми способами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2.3. В заявлении о выявлении бесхозяйного объекта недвижимого имущества заявитель по возможности предоставляет следующую информацию: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адрес (местоположение) объекта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наименование, назначение бесхозяйного объекта недвижимости,; ориентировочные сведения об объекте (год постройки (создания), технические характеристики заявляемых объектов, площадь);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rFonts w:cs="Symbol" w:ascii="Symbol" w:hAnsi="Symbol"/>
          <w:color w:val="000000"/>
        </w:rPr>
        <w:t>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для объектов инженерной инфраструктуры - протяженность, диаметр и материал трубопроводов, объем и материал систем водоотведения и водо</w:t>
      </w:r>
      <w:r>
        <w:rPr>
          <w:color w:val="000000"/>
          <w:spacing w:val="-1"/>
        </w:rPr>
        <w:t>снабжения и т.д.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сведения о пользователях объекта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2.4. Собственник недвижимого имущества вправе отказаться от права собственности на принадлежащее ему</w:t>
      </w:r>
      <w:r>
        <w:rPr>
          <w:rStyle w:val="Appleconvertedspace"/>
          <w:color w:val="000000"/>
        </w:rPr>
        <w:t> </w:t>
      </w:r>
      <w:r>
        <w:rPr>
          <w:color w:val="000000"/>
          <w:spacing w:val="-2"/>
        </w:rPr>
        <w:t>имущество путем подачи соответствую</w:t>
      </w:r>
      <w:r>
        <w:rPr>
          <w:color w:val="000000"/>
        </w:rPr>
        <w:t>щего заявления в администрацию поселения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2.5. После получения информации о бесхозяйно содержащемся объекте недвижимого имущества Глава поселения направляет заявления специалистам администрации для проведения мероприятий. Ответственный специалист в месячный срок: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организует проведение проверки поступившей информации с выездом на место и составлением соответствующего акта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запрашивает в администрации Коченевского района сведения о наличии объекта в реестре муниципальной собственности Коченевского района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запрашивает в Департамент земельных и имущественных отношений Новосибирской области сведения о наличии объекта в реестре государственной собственности Новосибирской области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запрашивает в территориальном управлении Федерального агентства по управлению федеральным имуще</w:t>
      </w:r>
      <w:r>
        <w:rPr>
          <w:color w:val="000000"/>
          <w:spacing w:val="-1"/>
        </w:rPr>
        <w:t>ством сведения о на</w:t>
      </w:r>
      <w:r>
        <w:rPr>
          <w:color w:val="000000"/>
        </w:rPr>
        <w:t>личии объекта в реестре федеральной собственности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запрашивает в органе, осуществляющем государственную регистрацию прав на недвижимое имущество и сделок с ним сведения о зарегистрированных правах на объект;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в случае необходимости подготавли</w:t>
      </w:r>
      <w:r>
        <w:rPr>
          <w:color w:val="000000"/>
          <w:spacing w:val="-2"/>
        </w:rPr>
        <w:t>вает и направляет запросы в налоговую</w:t>
      </w:r>
      <w:r>
        <w:rPr>
          <w:rStyle w:val="Appleconvertedspace"/>
          <w:color w:val="000000"/>
          <w:spacing w:val="-2"/>
        </w:rPr>
        <w:t> </w:t>
      </w:r>
      <w:r>
        <w:rPr>
          <w:color w:val="000000"/>
        </w:rPr>
        <w:t>службу о наличии в ЕГРЮЛ юридического лица, также запроса юридическому лицу, являющемуся возможным балансодержателем имущества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2.6. Документами, подтверждающими, что бесхозяйный объект недвижимого имущества не имеет собственника или собственник его неизвестен, могут являться документы (справки, выписки), удостоверенные соответствующими организациями по государственному учету и технической инвентаризации объектов недвижимого имущества и иными организациями, которые в соответствии с законодательством Российской Федерации владеют информацией об объектах недвижимости или их правообладателях (налоговые органы, органы внутренних дел, органы, осуществляющие регистрацию юридических лиц и т.д.)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2.7. Документом, подтверждающим отказ собственника от права собственности на объект недвижимого имущества, является соответствующее заявление собственника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2.8. В случае отсутствия сведений о наличии объекта в реестре муниципальной собственности Коченевского района, государственной собственности Новосибирской области и реестре федеральной собственности, а также при отсутствии сведений о государственной регистрации прав на объект специалист, подает заявку в центре технической инвентаризации и регистрации на изготовление технического паспорта на объект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2.9. В случае если бесхозяйно содержащийся объект является объектом инженерной инфраструктуры, в том числе подземной, заместитель главы администрации, ответственный за жилищно-коммунальное хозяйство обеспечивает изготовление на сети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водо</w:t>
      </w:r>
      <w:r>
        <w:rPr>
          <w:color w:val="000000"/>
        </w:rPr>
        <w:t>-,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газо</w:t>
      </w:r>
      <w:r>
        <w:rPr>
          <w:color w:val="000000"/>
        </w:rPr>
        <w:t>-, электроснабжения, канализации, отопления и иные объекты первичной технической документации (исполнительной съемки), необходи</w:t>
      </w:r>
      <w:r>
        <w:rPr>
          <w:color w:val="000000"/>
          <w:spacing w:val="-1"/>
        </w:rPr>
        <w:t>мой для изготовления технических пас</w:t>
      </w:r>
      <w:r>
        <w:rPr>
          <w:color w:val="000000"/>
        </w:rPr>
        <w:t>портов на данные объекты и представляет ее специалисту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2.10. В случае выявлении информации о собственнике объекта, при наличии намерении по содержанию имущества, специалист принимает решение о прекращении работ по сбору документов для постановки на учет в качестве бесхозяйного и сообщает данную информацию лицу, предоставившему первичную информацию об объекте, а также Главе Целинного  сельсовета.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3. Постановка на учет бесхозяйных объектов недвижимого имущества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3.1. После изготовления технического паспорта на объект администрация Целинного  сельсовета обращается в орган, осуществляющий государственную регистрацию прав на недвижимое имущество с заявлением о постановке на учет бесхозяйного объекта недвижимого имущества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К заявлению должны быть приложен пакет документов подтверждающих, что объект недвижимого имущества не имеет собственника или его собственник не известен, или от права собственности на него собственник отказался, а также документы содержащие описание объекта недвижимого имущества, в том числе план объекта недвижимого имущества, удостоверенные соответствующей организацией (органом) по учету объектов недвижимого имущества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Если бесхозяйный объект недвижимого имущества должен быть принят на учет в связи с отказом собственника от права собственности на него, то в заявлении указываются данные правообладателя и к нему должны быть приложены копии документов, подтверждающих наличие права собственности у данного лица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Контроль за содержанием и эксплуатацией бесхозяйных сетей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водо</w:t>
      </w:r>
      <w:r>
        <w:rPr>
          <w:color w:val="000000"/>
        </w:rPr>
        <w:t>-,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газо</w:t>
      </w:r>
      <w:r>
        <w:rPr>
          <w:color w:val="000000"/>
        </w:rPr>
        <w:t>-, электроснабжения, канализации, отопления с момента признания на них права муниципальной собственности организации осуществляется заместителем главы администрации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3.2. После принятия на учет бесхозяйного объекта недвижимого имущества администрация Целинного сельсовета получает в органе, осуществляющем государственную регистрацию прав на недвижимое имущество, выписку из Единого государственного реестра прав о принятии на учет объекта недвижимого имущества установленного образца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3.3. С целью сохранения имущества на период с момента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(в течение года) администрация Целинного сельсовета управляет данным имуществом, осуществляет контроль за сохранностью его от разрушения и разграбления.</w:t>
      </w:r>
    </w:p>
    <w:p>
      <w:pPr>
        <w:pStyle w:val="Normal"/>
        <w:spacing w:lineRule="atLeast" w:line="240" w:before="0" w:after="225"/>
        <w:ind w:firstLine="720"/>
        <w:rPr/>
      </w:pPr>
      <w:r>
        <w:rPr>
          <w:color w:val="000000"/>
        </w:rPr>
        <w:t>3.4. В течение тридцати дней с момента постановки бесхозяйного объекта недвижимого имущества на учет, распоряжением администрации Целинного сельсовета определяется специализированное предприятие всех организационно-правовых форм собственности, принимающее на техническое обслуживание бесхозяйные объекты с правом его эксплуатации, содержания и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ремонта д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ния права муниципальной собственности и определения балансодержателя в установленном законодательством порядке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4. Оформление права муниципальной собственности на бесхозяйное недвижимое имущество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4.1. По истечении года со дня постановки в органе, осуществляющем государственную регистрацию прав на недвижимое имущество, на учет бесхозяйного объекта недвижимого имущества администрация Целинного  сельсовета обращается в суд с требованием о признании права муниципальной собственности на данный объект.</w:t>
      </w:r>
    </w:p>
    <w:p>
      <w:pPr>
        <w:pStyle w:val="Normal"/>
        <w:spacing w:lineRule="atLeast" w:line="240" w:before="0" w:after="225"/>
        <w:ind w:firstLine="705"/>
        <w:rPr>
          <w:color w:val="000000"/>
        </w:rPr>
      </w:pPr>
      <w:r>
        <w:rPr>
          <w:color w:val="000000"/>
        </w:rPr>
        <w:t>4.2. На основании решения суда, вступившего в законную силу, администрация Целинного сельсовета осуществляет государственную регистрацию права муниципальной собственности в органе, осуществляющем государственную регистрацию прав на недвижимое имущество и сделок с ним, издает распоряжение о включении объекта в реестр муниципальной собственности, а также публикует в периодическом печатном издании извещение о переводе бесхозяйного имущества в муниципальную собственность.</w:t>
      </w:r>
    </w:p>
    <w:p>
      <w:pPr>
        <w:pStyle w:val="Normal"/>
        <w:spacing w:lineRule="atLeast" w:line="240" w:before="0" w:after="225"/>
        <w:ind w:firstLine="600"/>
        <w:rPr>
          <w:color w:val="000000"/>
        </w:rPr>
      </w:pPr>
      <w:r>
        <w:rPr>
          <w:color w:val="000000"/>
        </w:rPr>
        <w:t>4.3. После принятия недвижимого имущества с муниципальную собственность администрация Целинного сельсовета осуществляет подготовку документов на земельные участки под выявленные объекты недвижимости для постановки на кадастровый учет с последующей регистрацией его в органе, осуществляющем регистрацию прав на недвижимое имущество и сделок с ним.</w:t>
      </w:r>
    </w:p>
    <w:p>
      <w:pPr>
        <w:pStyle w:val="Normal"/>
        <w:spacing w:lineRule="atLeast" w:line="240" w:before="0" w:after="225"/>
        <w:ind w:firstLine="600"/>
        <w:rPr>
          <w:color w:val="000000"/>
        </w:rPr>
      </w:pPr>
      <w:r>
        <w:rPr>
          <w:color w:val="000000"/>
        </w:rPr>
        <w:t>4.4. После получения свидетельства о праве собственности на земельный участок администрация Целинного сельсовета включает объект в реестр муниципальной собственности на основании распоряжения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4.5.Администрация Целинного сельсовета подготавливает соответствующий документ о передаче принятого в муниципальную собственность объекта специализированному предприятию на праве хозяйственного ведения, оперативного управления, аренды или ином праве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4.6. Дальнейшее владение, пользование и распоряжение имуществом осуществляется в соответствии с действующим законодательством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4.7. Бесхозяйный объект недвижимого имущества, не признанный по решению суда поступившим в муниципальную собственность, может быть вновь принят во владение, пользование и распоряжение оставившим его собственником либо приобретен в собственность в силу приобретательной давности в установленном законом порядке.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rPr>
          <w:color w:val="000000"/>
        </w:rPr>
      </w:pPr>
      <w:r>
        <w:rPr>
          <w:color w:val="000000"/>
        </w:rPr>
        <w:t>5. Заключительные положения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 w:before="0" w:after="225"/>
        <w:ind w:firstLine="720"/>
        <w:rPr>
          <w:color w:val="000000"/>
        </w:rPr>
      </w:pPr>
      <w:r>
        <w:rPr>
          <w:color w:val="000000"/>
        </w:rPr>
        <w:t>Расходы, связанные с постановкой бесхозяйных недвижимых вещей на учет в органах, осуществляющих государственную регистрацию прав на недвижимое имущество и сделок с ним, принятием бесхозного имущества в собственность Целинного сельсовета Коченевского района Новосибирской области, а также расходы на содержание, эксплуатацию и ремонт указанного имущества финансируются за счет средств местного бюдж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6:00Z</dcterms:created>
  <dc:creator>Работа</dc:creator>
  <dc:description/>
  <cp:keywords/>
  <dc:language>en-US</dc:language>
  <cp:lastModifiedBy>ощрт</cp:lastModifiedBy>
  <dcterms:modified xsi:type="dcterms:W3CDTF">2012-02-14T17:56:00Z</dcterms:modified>
  <cp:revision>2</cp:revision>
  <dc:subject/>
  <dc:title>СОВЕТ ДЕПУТАТОВ ЦЕЛИННОГО СЕЛЬСОВЕТА</dc:title>
</cp:coreProperties>
</file>