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 Целинного  сель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четвертого созыв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ырнадцатой с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20.07.2011 года                                                                                        с. Целинно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ведении в соответствие с действующим законодательством ранее принятых решений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прокурора Коченевского района от  16.06.2011 № 8-344в-11  Совет депутатов Целинного сельсовета Кочен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менить  пункт 3 решения  шестой сессии Совета депутатов муниципального образования Целинного сельсовета Коченевского района Новосибирской области от 23.09.2005 «Об определении  налоговых ставок, порядка и сроков уплаты земельного налог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равить данное решение в прокуратуру Коченевского рай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издании администрации и Совета депутатов Целинного сельсовета «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5:00Z</dcterms:created>
  <dc:creator>Работа</dc:creator>
  <dc:description/>
  <cp:keywords/>
  <dc:language>en-US</dc:language>
  <cp:lastModifiedBy>ощрт</cp:lastModifiedBy>
  <dcterms:modified xsi:type="dcterms:W3CDTF">2012-02-14T17:55:00Z</dcterms:modified>
  <cp:revision>2</cp:revision>
  <dc:subject/>
  <dc:title>СОВЕТ ДЕПУТАТОВ ЦЕЛИННОГО СЕЛЬСОВЕТА</dc:title>
</cp:coreProperties>
</file>