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9155" cy="925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14 сессии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>Целинного сельсовета</w:t>
      </w:r>
    </w:p>
    <w:p>
      <w:pPr>
        <w:pStyle w:val="Normal"/>
        <w:jc w:val="right"/>
        <w:rPr/>
      </w:pPr>
      <w:r>
        <w:rPr/>
        <w:t xml:space="preserve">Коченев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й казне Целинного сельсовет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Конституцией Российской Федерации, Гражданским кодексом Российской Федерации, Федеральным законом «Об общих принципах организации местного самоуправления в Российской Федерации» и определяет общие цели и задачи формирования муниципальной казны муниципального образования Целинного сельсовета (далее по тексту - муниципальная казна), основные положения в части учета, управления, распоряжения имуществом муниципальной казны и соответствующего контрол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не распространяется на отношения по управлению и распоряжению объектами муниципальной казны в части, урегулированной иными муниципальными правовыми актами и не противоречащей настоящему Положению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авовыми актами, входящими в систему бюджетного законодательств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авовыми, актами, входящими в систему земельного законодательств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авовыми актами, входящими в систему жилищного законодательс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 Особенности поступления в муниципальную казну Целинного сельсовета отдельных видов движимого и недвижимого имущества, прямо не указанных в разделе 3 настоящего Положения, его содержания, учета, использования, не урегулированные действующими муниципальными правовыми актами и настоящим Положением, регулируются отдельными муниципальными правовыми акт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формирования муниципальной казны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целями формирования муниципальной казны являютс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ой основы деятельности органов местного самоуправления для осуществления полномочий по вопросам местного знач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ой и финансовой самостоятельности сельсовета в сфере гражданских правоотношений в рамках, установленных законодательством Российской Федерац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кономических предпосылок для разработки и реализации новых подходов к управлению собственностью сельсовета; обеспечение комплексного подхода к управлению имуществом, находящимся в собственности сельсове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ходов бюджета от эффективного использования имущества муниципальной казн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самостоятельной экономической политики сельсовета на рынках недвижимости, ценных бумаг, инвестиц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имуществом, находящимся в собственности сельсовета, совершенствование системы его учета, сохранности и содержа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нвестиций и создание условий для предпринимательской деятельности на территории сельсове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2. Задачи формирования муниципальной казны сельсовета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пообъектного и сводного учета имущества муниципальной казны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поддержание в актуализированном состоянии информационной базы данных, содержащей достоверные сведения о составе движимого и недвижимого имущества муниципальной казны, техническом состоянии, стоимостных и иных характеристика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, сохранение и использование имущества муниципальной казн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тупления доходов в бюджет сельсове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и применение наиболее эффективных способов использования имущества муниципальной казн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хранностью и эффективностью использования имущества муниципальной казны по целевому назначению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Формирование муниципальной каз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 Муниципальную казну составляет имущество сельсовета, находящееся в собственности муниципального образования Целинного сельсовета и не закрепленное в порядке, предусмотренном действующим законодательством, на праве хозяйственного ведения или оперативного управления за муниципальными предприятиями и учреждениями, в том числе могут включатьс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1. Средства бюджета сельсове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2. Недвижимое имущество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здания, строения, жилые и нежилые помещ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объекты жилищного фонд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земельные участк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автомобильные дороги и инженерные сооружения транспортной инфраструктур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истемы коммунальной инфраструктуры, в том числе объекты по передаче и распределению электрической и тепловой энергии, а также иные объекты коммунального хозяйства, переработки и утилизации (захоронения) бытовых отходов; объекты, предназначенные для освещения территорий сел; имущество, предназначенное для благоустройства территор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объекты, используемые для организации отдыха граждан и туризм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ж) объекты социально-культурного и социально-бытового назнач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) иные объекты, которые в соответствии с действующим законодательством Российской Федерации могут быть отнесены к недвижимому имуществ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3. Движимое имущество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танки и оборудование, машины и механизмы, средства связи, организационная техник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автотранспортные средств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акции и доли участия в уставных капиталах хозяйствующих субъект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архивные фонды, библиотечные фонд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онные ресурс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иные объекты, которые в соответствии с действующим законодательством Российской Федерации могут быть отнесены к движимому имуществ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4. Иное имущество в соответствии с действующим законодательство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Движимое и недвижимое имущество муниципальной казны, за исключением средств бюджета поселка и потребляемых вещей, которые теряют свои натуральные свойства в процессе их использования (продукты питания, косметические средства, лекарства и др.), составляет ее имущественную часть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3. Единица имущества имущественной части муниципальной казны, которая может быть самостоятельным объектом сделки, составляет объект имущественной части муниципальной каз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ступление и выбытие имущества в муниципальной казне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. Поступление имущественных объектов в муниципальную казну осуществляется пр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оздании новых объектов за счет бюджета сельсовета, или приобретении на основании договоров купли-продажи и иных договоров о передаче имущественных объектов в собственность сельсове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ередаче в собственность сельсовета в порядке, предусмотренном законодательством о разграничении собственности на государственную собственность Российской Федерации, собственность субъектов Российской Федерации, муниципальную собственность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ередаче в собственность сельсовета материальных объектов, необходимых для осуществления государственных полномоч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знании права муниципальной собственности по решению суд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нятии из хозяйственного ведения муниципальных унитарных предприятий и изъятии из оперативного управления муниципальных учреждений, муниципальных казенных предприят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ереходе прав на имущество по решению суд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ж) поступлении имущества, оставшегося после ликвидации муниципальных унитарных предприят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иных основаниях в соответствии с федеральными законами и иными нормативными и правовыми актам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ключение имущества в состав казны осуществляется на основании распоряжения главы сельсове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2. Выбытие объектов имущественной части из муниципальной казны (в том числе их приватизация) осуществляется в соответствии с федеральными законами и принятыми в соответствии с ними иными нормативными правовыми актами Российской Федерации, субъектов Российской Федерации, муниципальными правовыми акт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бытие объектов осуществляется пр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закреплении объектов за муниципальными унитарными предприятиями на праве хозяйственного ведения, муниципальными казенными предприятиями и муниципальными учреждениями - на праве оперативного управл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ередаче объектов в государственную собственность Российской Федерации, субъектов Российской Федерации в соответствии с федеральным законодательство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ватизации объект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исполнении судебных решен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ликвидации (сносе, списании и т.п.) объект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иных случаях, предусмотренных федеральным законодательство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имущества из состава казны осуществляется на основании распоряжения главы сельсове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3. Объекты имущественной части муниципальной казны считаются поступившими в муниципальную казну с даты перехода права собственности на имущество к сельсовету или с даты прекращения вещного права муниципального унитарного предприятия или муниципального учреждения, оформленных в соответствии с требованиями законодательства Российской Федер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4. Объекты имущественной части муниципальной казны считаются выбывшими из состава имущества муниципальной казны с даты перехода права собственности на данное имущество к иным лицам по гражданско-правовым сделкам (двух- или многосторонние сделки (договоры)) или с даты возникновения вещного права муниципального унитарного предприятия или муниципального учреждения, оформленных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ременение объектов муниципальной каз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1. Объекты имущественной части муниципальной казны могут быть обремене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2. Существо обременения объекта имущественной части муниципальной казны в гражданском обороте и сроки обременения должны быть отражены в учетной записи на объ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3. Объекты имущественной части муниципальной казны, не подлежащие отчуждению, определяются решениями Совета депутатов Целинного сельсове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4. Обременения объектов имущественной части муниципальной казны, не подлежащих отчуждению, в случае их участия в хозяйственном обороте, устанавливаются решениями Совета депутатов Целинного сельсо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поряжение объектами муниципальной каз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1. Распоряжение объектами имущественной части муниципальной казны от имени муниципального образования Целинного сельсовета и в рамках своих полномочий в соответствии с решениями Совета депутатов Целинного сельсовета о разграничении полномочий по владению, пользованию и распоряжению муниципальным имуществом, осуществляют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   Совет депутатов Целинного сельсовета,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Целинного сельсовета (далее - Администрация  сельсовета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2. Администрация сельсовета, которая управляет объектами имущественной части муниципальной казны в целях исполнения полномочий по решению вопросов местного значения в сфере установленных функций, является держателем объектов имущественной части муниципальной каз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3. Распоряжение объектами имущественной части муниципальной казны (за исключением объектов жилищного фонда) осуществляется способам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едущими к выбытию из муниципальной казны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закрепление в хозяйственное ведение, оперативное управление муниципальным унитарным предприятиям (муниципальным казенным предприятиям), муниципальным учреждения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ватизац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иные способы, предусмотренные законодательством Российской Федерац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е ведущими к выбытию из муниципальной казны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ередача за плату во временное владение и пользование, в аренд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ередача в безвозмездное пользовани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ередача для осуществления управления по договору доверительного управл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иные способы, предусмотренные законодательством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4. Условия и порядок передачи объектов имущественной части муниципальной казны (за исключением земельных участков и жилищного фонда) в аренду, в безвозмездное пользование и распоряжения ими иными способами, как ведущими, так и не ведущими к выбытию из муниципальной казны, не урегулированные действующими муниципальными правовыми актами, устанавливаются отдельными муниципальными правовыми актам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6.5. Распоряжение земельными участками и жилищным фондом, входящими в состав муниципальной казны, осуществляется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hotlaw/doc/113637.htm" \l "111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 1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 настоящего Положения.</w:t>
      </w:r>
    </w:p>
    <w:p>
      <w:pPr>
        <w:pStyle w:val="Normal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7. Порядок управления и распоряжения муниципальной казной</w:t>
      </w: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1. Отражение поступления, движения и выбытия имущества, находящегося в муниципальной казне, осуществляется путем ведения Реестра объектов муниципальной каз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и движение имущества муниципальной казны подлежит отражению в бюджетном учете муниципального образования Целинного сельсове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дел реестра должен содержать свед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 составе имуществ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пособе приобретения имуществ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оимости имуществ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снованиях и дате постановки на учет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износе имуществ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ешениях по передаче имущества в пользовани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распоряжению имуществом, в т.ч. влекущие исключение имущества из состава казны и его возврат в казн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 государственной регистрации права муниципальной собственности и сделок с н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2. Бюджетный учет имущества муниципальной казны осуществляет администрация сельсове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3. Включение в отдельный раздел Реестра муниципального имущества, а также исключение сведений из раздела Реестра осуществляются на основании распоряжения главы сельсове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4. Администрация Целинного сельсовета в пределах своих полномочий в соответствии с настоящим Положением и  иными муниципальными правовыми актами муниципального образования Целинного сельсовета, в т.ч.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ередачу имущества муниципальной казны муниципальным предприятиям и муниципальным учреждениям в хозяйственное ведение и оперативное управление, передачу объектов муниципальной казны в аренд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егистрацию, учет, содержание и сохранность объектов муниципальной казны и использование их по назначению и с наибольшей эффективность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на утверждение представительному органу муниципального образования перечень объектов муниципальной казны, которые могут являться предметом залога, и перечень объектов, не подлежащих отчужд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содержанием и эффективностью использования объектов муниципальной казн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на утверждение представительному органу муниципального образования отчет о результатах использования объектов муниципальной казны, о размерах поступления средств в бюджет поселения от использования объектов муниципальной казны и расходах на ее содержани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ыступает в качестве истца и ответчика в суде при рассмотрении споров, связанных с владением, пользованием и распоряжением объектами муниципальной казн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в соответствии с действующим законодательством, органов местного самоуправления сельсове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5. Выписка из Реестра муниципального имущества и (или) свидетельство о государственной регистрации права муниципальной собственности на недвижимое имущество являются документами, подтверждающими право муниципальной собственности на указанное в выписке или свидетельстве имуществ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5. Порядок учета сведений о составе муниципальной казны, определяется Положением «Об учете муниципального имущества и ведении  реестра муниципального имущества Целинного сельсовета Коченевского района Новосибирской области », принятым Советом депутатов Целинного сельсовета от 25.10.2010 № 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ходы на содержание объектов муниципальной каз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1. Расходы на содержание объектов имущественной части муниципальной казны, не находящихся в пользовании третьих лиц, финансируются за счет средств бюджета по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2. При передаче объектов имущественной части муниципальной казны в пользование вопросы бремени ее содержания регулируются договором, заключаемым с пользователем в соответствии с требованиями законодательс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3. Для обеспечения достоверности данных учета муниципальной казны проводится инвентаризация казны поселения, в ходе которой проверяются и документально подтверждаются наличие объектов собственности, их состояние и оценка стоимости. Полная инвентаризация муниципальной казны проводится не чаще 1 раза в год, но не реже 1 раза в четыре года на основании распоряжения главы сельсове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ъекты недвижимости, отнесенные к муниципальной казне, подлежат технической инвентаризации, а также государственной регистрации в порядке, установленном законодательство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4. Имущественные требования, обращенные к муниципальному образованию Целинного сельсовета, подлежат удовлетворению в первую очередь за счет средств бюджета сельсовета, а затем за счет имущества, входящего в состав муниципальной казны.</w:t>
      </w:r>
    </w:p>
    <w:p>
      <w:pPr>
        <w:pStyle w:val="Normal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9. Контроль состояния муниципальной каз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1. Контроль состояния муниципальной казны осуществляется в целях обеспечения ее надлежащего содержания и соблюдения условий использования по назначению объектов имущественной части муниципальной каз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2. Задачами контроля являютс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установление фактического наличия, технического состояния, внесения изменений в учетные документ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рациональность коммерческого использования имущества муниципальной казн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определение необходимости затрат бюджета сельсовета на содержание имущественной части муниципальной казн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оответствие федеральным законам и иным нормативным правовым актам Российской Федерации, муниципальным правовым актам, экономическим интересам сельсовета условий заключенных договоров, действий юридических и физических лиц по владению, пользованию и распоряжению объектами имущественной части муниципальной каз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3. Средства, полученные от использования в гражданском обороте объектов муниципальной казны, в полном объеме поступают в бюджет сельсове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4. Контроль за состоянием муниципальной казны в рамках своих полномочий осуществляет Администрация сельсовета, как держатель объектов имущественной части муниципальной каз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59" w:right="74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9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Tahoma" w:hAnsi="Tahoma" w:cs="Tahom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rFonts w:ascii="Tahoma" w:hAnsi="Tahoma" w:cs="Tahoma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rFonts w:ascii="Tahoma" w:hAnsi="Tahoma" w:cs="Tahom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rFonts w:ascii="Tahoma" w:hAnsi="Tahoma" w:cs="Tahom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rFonts w:ascii="Tahoma" w:hAnsi="Tahoma" w:cs="Tahoma"/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0" w:hanging="0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Rredzag1">
    <w:name w:val="r_red_zag1"/>
    <w:basedOn w:val="Style5"/>
    <w:qFormat/>
    <w:rPr/>
  </w:style>
  <w:style w:type="character" w:styleId="Style11">
    <w:name w:val="style1"/>
    <w:basedOn w:val="Style5"/>
    <w:qFormat/>
    <w:rPr/>
  </w:style>
  <w:style w:type="character" w:styleId="FontStyle32">
    <w:name w:val="Font Style32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592" w:hanging="0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jc w:val="center"/>
    </w:pPr>
    <w:rPr>
      <w:sz w:val="32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12" w:firstLine="540"/>
    </w:pPr>
    <w:rPr>
      <w:rFonts w:ascii="Tahoma" w:hAnsi="Tahoma" w:cs="Tahoma"/>
      <w:b/>
      <w:bCs/>
    </w:rPr>
  </w:style>
  <w:style w:type="paragraph" w:styleId="3">
    <w:name w:val="Основной текст с отступом 3"/>
    <w:basedOn w:val="Normal"/>
    <w:qFormat/>
    <w:pPr>
      <w:ind w:firstLine="1080"/>
    </w:pPr>
    <w:rPr>
      <w:rFonts w:ascii="Tahoma" w:hAnsi="Tahoma" w:cs="Tahoma"/>
      <w:b/>
      <w:bCs/>
    </w:rPr>
  </w:style>
  <w:style w:type="paragraph" w:styleId="22">
    <w:name w:val="Основной текст 2"/>
    <w:basedOn w:val="Normal"/>
    <w:qFormat/>
    <w:pPr/>
    <w:rPr>
      <w:rFonts w:ascii="Tahoma" w:hAnsi="Tahoma" w:cs="Tahoma"/>
      <w:b/>
      <w:bCs/>
      <w:sz w:val="28"/>
    </w:rPr>
  </w:style>
  <w:style w:type="paragraph" w:styleId="31">
    <w:name w:val="Основной текст 3"/>
    <w:basedOn w:val="Normal"/>
    <w:qFormat/>
    <w:pPr>
      <w:ind w:right="611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/>
  </w:style>
  <w:style w:type="paragraph" w:styleId="Style8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Style12">
    <w:name w:val="Текст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redzag">
    <w:name w:val="r_red_zag"/>
    <w:basedOn w:val="Normal"/>
    <w:qFormat/>
    <w:pPr>
      <w:shd w:fill="EEF3FF" w:val="clear"/>
      <w:jc w:val="both"/>
    </w:pPr>
    <w:rPr/>
  </w:style>
  <w:style w:type="paragraph" w:styleId="1">
    <w:name w:val="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55:00Z</dcterms:created>
  <dc:creator>Работа</dc:creator>
  <dc:description/>
  <cp:keywords/>
  <dc:language>en-US</dc:language>
  <cp:lastModifiedBy>ощрт</cp:lastModifiedBy>
  <dcterms:modified xsi:type="dcterms:W3CDTF">2012-02-14T17:55:00Z</dcterms:modified>
  <cp:revision>2</cp:revision>
  <dc:subject/>
  <dc:title>СОВЕТ ДЕПУТАТОВ ЦЕЛИННОГО СЕЛЬСОВЕТА</dc:title>
</cp:coreProperties>
</file>