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депутатов Целинного  сельсове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четвертого созыв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енадцатой се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5"/>
          <w:szCs w:val="25"/>
        </w:rPr>
      </w:pPr>
      <w:r>
        <w:rPr>
          <w:sz w:val="25"/>
          <w:szCs w:val="25"/>
        </w:rPr>
        <w:t>25.04.2011 года                                                                                        с. Целинно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Целинного сельсовета Коченевского района Новосибирской области за 3 месяца 2011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540"/>
        <w:jc w:val="both"/>
        <w:rPr/>
      </w:pPr>
      <w:r>
        <w:rPr/>
        <w:t>Утвердить отчет об исполнении бюджета Целинного сельсовета Коченевского района Новосибирской области за 3 месяца 2011 года по расходам в сумме 1274,8 тыс. рублей, по доходам в сумме 1593,0 тыс. рублей, с превышением доходов над расходами (профицит бюджета ) в сумме 318,2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Утвердить кассовое исполнение бюджета Целинного сельсовета Коченевского района Новосибирской области по доходам за 3 месяца 2011 го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 кодам классификации доходов бюджета согласно приложению № 1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ind w:firstLine="540"/>
        <w:jc w:val="both"/>
        <w:rPr/>
      </w:pPr>
      <w:r>
        <w:rPr/>
        <w:t>Утвердить кассовое исполнение бюджета Целинного сельсовета Коченевского района Новосибирской области по расходам за 3 месяца 2011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 ведомственной структуре расходов, по разделам, подразделам, целевым статьям и видам расходов бюджета Целинного сельсовета Коченевского района Новосибирской области согласно приложению № 2 к настоящему Решению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4 </w:t>
      </w:r>
    </w:p>
    <w:p>
      <w:pPr>
        <w:pStyle w:val="Normal"/>
        <w:ind w:firstLine="540"/>
        <w:jc w:val="both"/>
        <w:rPr/>
      </w:pPr>
      <w:r>
        <w:rPr/>
        <w:t>Утвердить кассовое исполнение по исполнении по источникам финансирования дефицита бюджета Целинного сельсовета Коченевского района Новосибирской области за 2011 го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 кодам классификации источников финансирования дефицита бюджета Целинного сельсовета Коченевского района Новосибирской области за 3 месяца 2011 года согласно приложению № 3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ind w:firstLine="540"/>
        <w:jc w:val="both"/>
        <w:rPr/>
      </w:pPr>
      <w:r>
        <w:rPr/>
        <w:t>Утвердить пояснительную записку к отчету  по исполнению бюджета Целинного сельсовета за 3 месяца 2011 года согласно приложению № 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ind w:firstLine="540"/>
        <w:jc w:val="both"/>
        <w:rPr/>
      </w:pPr>
      <w:r>
        <w:rPr/>
        <w:t xml:space="preserve">Опубликовать решение с приложениями в издании местного самоуправления «Вестник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Целинного сельсовета                                                          С.М. Ег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«Об исполнен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Целинн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ченевского района Новосибирско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области за 3 месяца 2011 год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ссовое исполнение бюджета Целинн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ченевского района Новосибирской области за 3 месяца 201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кодам классификации доходов бюджета </w:t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491"/>
        <w:gridCol w:w="1251"/>
        <w:gridCol w:w="11"/>
        <w:gridCol w:w="1166"/>
        <w:gridCol w:w="1183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ов экономической классификации доходо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овое назначе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ое исполн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0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0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6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101 02021 01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5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00 01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6 00000 1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7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6 01000 0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1030 1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6 06000 0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,1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6 06013 1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9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ОЛЖЕННОСТЬ И ПЕРЕРАСЧЕТЫ ПО ОТМЕННЫМ НАЛОГАМ, СБОРАМ  И ИНЫМ ОБЯЗАТЕЛЬНЫМ ПЛАТЕЖАМ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9 04050 10 0000 11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1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1 11 05010 10 0000 12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7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 1 17 01050 10 0000 18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0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2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62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1000 0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1001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7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2000 0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8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2041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2999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8,5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3000 0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,9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2 02 03015 10 0000 15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«Об исполнен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Целинного сельсовета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ченевского района Новосибирско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области за 3 месяца 2011 года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Кассовое исполнение бюджета по расходам бюджета Целинного сельсовета Коченевского района Новосибирской области за 3 месяца 2011 года по ведомственной структуре расходов, по разделам, подразделам, целевым статья и видам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40"/>
        <w:gridCol w:w="540"/>
        <w:gridCol w:w="540"/>
        <w:gridCol w:w="1080"/>
        <w:gridCol w:w="540"/>
        <w:gridCol w:w="1080"/>
        <w:gridCol w:w="1080"/>
        <w:gridCol w:w="900"/>
      </w:tblGrid>
      <w:tr>
        <w:trPr>
          <w:trHeight w:val="5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ч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ое испол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дминистрация Целинного сельсовета Коченевского района Новосиби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7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Функционирование высшего должностного лица субъектов Российской Федерации и муниципально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ие должностное лицо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,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2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5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,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 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8  010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профилактик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8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9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7,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населения и организаций к действиям в чрезвычайной ситуации в ми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 в рамках социального развития се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 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8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1 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1 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9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2,5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,2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5,1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00 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,7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0 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8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функций бюджетными учреждениями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0 9900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 3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«Об исполнен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Целинн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ченевского района Новосибирско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области за 3 месяца 2011 год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совое исполнение по источникам финансирования дефицита бюджета Целинного сельсовета Коченевского района Новосибирской области за 3 месяца 2011 года по кодам классификации источников финансирования дефицит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 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67"/>
        <w:gridCol w:w="1248"/>
        <w:gridCol w:w="1167"/>
        <w:gridCol w:w="129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источника финансирования дефицита бюджета по бюджетной классификации Российской Федер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начен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ен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 00 00 00 0000 0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8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01 05 02 01 10 0000 5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4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93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01 05 02 01 10 0000 6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>
          <w:sz w:val="18"/>
          <w:szCs w:val="18"/>
        </w:rPr>
        <w:t>Приложение № 4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«Об исполнении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бюджета Целинного сельсовет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оченевского района Новосибирской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области за 3 месяца 2011 год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к отчету по исполнению бюдж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нного сельсовета за 3 месяца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бюджета по доходам</w:t>
      </w:r>
    </w:p>
    <w:p>
      <w:pPr>
        <w:pStyle w:val="Heading"/>
        <w:ind w:firstLine="720"/>
        <w:jc w:val="both"/>
        <w:rPr/>
      </w:pPr>
      <w:r>
        <w:rPr>
          <w:sz w:val="22"/>
          <w:szCs w:val="22"/>
        </w:rPr>
        <w:t>Д</w:t>
      </w:r>
      <w:r>
        <w:rPr>
          <w:b/>
          <w:sz w:val="22"/>
          <w:szCs w:val="22"/>
        </w:rPr>
        <w:t>оходная часть бюджета  администрации исполнена н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2,6%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Так, при плане  7040,6 тыс. руб., в бюджет поселения поступили платежи в сумме 1593,0 тыс. руб.</w:t>
      </w:r>
      <w:r>
        <w:rPr>
          <w:sz w:val="22"/>
          <w:szCs w:val="22"/>
        </w:rPr>
        <w:t xml:space="preserve"> </w:t>
      </w:r>
    </w:p>
    <w:p>
      <w:pPr>
        <w:pStyle w:val="Heading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логовые  и неналоговые доходы поступили в бюджет поселения в   сумме 351,2 тыс. руб., что составляет 40,0% от годового плана; из федерального и районного бюджета поступили  безвозмездные средства в сумме 1241,8  тыс. руб., при плане на год 6162,5 тыс. руб., исполнение 20,1%. 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Налог на доходы физических лиц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 плане 295 тыс. руб., поступление платежей по налогу на доходы физических лиц за отчетный период составляет 77,8 тыс. руб. План выполнен на 26,4%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диный сельскохозяйственный налог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лан на 2011 год составляет 3,3 тыс. руб., не было поступлений в бюджет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лог на имущество физических лиц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ри плане 5,8 тыс.руб., поступление платежей в бюджет по налогу на имущество физических лиц за отчетный период составляет 0,6 тыс. руб. План выполнен 10,3%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лан на 2011 год составляет 450 тыс. руб., фактически поступило в бюджет 207,6 тыс. руб. Исполнение составляет 46,1%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мельный налог прошлых лет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плане 44,0 тыс. руб. фактическое поступление в бюджет от данного налога в сумме 43,7 тыс. руб., исполнение 99,3%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получаемые в виде арендной платы за земельные участки…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План на  2011 год составляет 80,0 тыс. руб., фактически поступило в бюджет 17,7 тыс. руб. Исполнение составляет  22,1%</w:t>
      </w:r>
    </w:p>
    <w:p>
      <w:pPr>
        <w:pStyle w:val="TextBodyIndent"/>
        <w:rPr>
          <w:b/>
          <w:b/>
        </w:rPr>
      </w:pPr>
      <w:r>
        <w:rPr>
          <w:b/>
        </w:rPr>
        <w:t xml:space="preserve">Безвозмездные перечисления от других бюджетов бюджетной системы </w:t>
      </w:r>
    </w:p>
    <w:p>
      <w:pPr>
        <w:pStyle w:val="TextBodyIndent"/>
        <w:rPr>
          <w:b/>
          <w:b/>
          <w:sz w:val="22"/>
          <w:szCs w:val="22"/>
        </w:rPr>
      </w:pPr>
      <w:r>
        <w:rPr/>
        <w:t>В бюджет Целинного сельсовета   по данной статье поступили следующие средств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Дотация поступила в сумме 1176,5 тыс. руб., исполнение 41,7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поступила в бюджет в сумме 65,3 тыс. руб., исполнение 92,9%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выясненных поступления, зачисляемые в бюджеты поселений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и поступило в бюджет 3,8 тыс. руб. В январе 2011 года поступили межбюджетные трансферты (субсидия), которые были в декабре 2010 года не зачислены в доходы поселения, из-за неверного ОКАТО.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Исполнение бюджета по расхода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бюджета по расходам  составило    1274,8 тыс. руб. или 18,1 % к уточненному бюджету.  При исполнении бюджета особое внимание уделено отраслям, связанным с культурой и  ЖКХ. Особенности исполнения расходов приведены в отдельных разделах настоящей запис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разделу  «Общегосударственные вопросы» финансируются расходы по следующим подразделам бюджетной классифик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одразделу 0102 «Функционирование высшего должностного лица органов местного самоуправления» показаны расходы на содержание Главы органа местного самоуправления. При плане 314,1 тыс. руб. фактические расходы составили 59,7  тыс. руб. или 17,9 %.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По подразделу 0104 «Функционирование органов местного самоуправления» показаны расходы на содержание администрации Целинного сельсовета. При плане 1413,7 тыс. руб. фактические расходы составили 324,0  тыс. руб. или 22,9 %. </w:t>
      </w:r>
    </w:p>
    <w:p>
      <w:p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дел 0200 «Национальная обор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изведены расходы за счет средств федерального бюджета на осуществление первичного воинского учета на территориях, где отсутствуют военные комиссариаты,  в сумме 4,2 тыс. руб. Исполнение составляет 6,0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300 «Национальная безопасность и правоохранительная деятельность»</w:t>
      </w:r>
    </w:p>
    <w:p>
      <w:pPr>
        <w:pStyle w:val="TextBody"/>
        <w:rPr/>
      </w:pPr>
      <w:r>
        <w:rPr>
          <w:sz w:val="22"/>
          <w:szCs w:val="22"/>
        </w:rPr>
        <w:t>По подразделу 0309 «</w:t>
      </w:r>
      <w:r>
        <w:rPr>
          <w:bCs w:val="false"/>
          <w:sz w:val="22"/>
          <w:szCs w:val="22"/>
        </w:rPr>
        <w:t>Защита населения и территории от чрезвычайных ситуаций и техногенного характера, гражданская оборона »</w:t>
      </w:r>
    </w:p>
    <w:p>
      <w:pPr>
        <w:pStyle w:val="TextBody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По данному разделу финансировались расходы на чрезвычайные ситуации. При плане 18,8 тыс. руб., фактические расходы составили 8,6 тыс. руб., или 45,8% , в том числе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расходы произведены по КБК 0309, 2180100,500  по  гражданской обороне  в сумме 6,8 тыс. руб.;</w:t>
      </w:r>
    </w:p>
    <w:p>
      <w:pPr>
        <w:pStyle w:val="TextBody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- расходы произведены по КБК 0309, 2180100, 500 -  на изготовление плакатов по экстремизму и терроризму в сумме 1,8 тыс. руб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0400 « Национальная экономика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одразделу 0409 «Дорожное хозяйство». По данному разделу заложены расходы из на ремонт и содержание автомобильных  дорог общего пользования, в том числе дорог в поселениях.  При плане 1582,0 тыс. руб., фактические расходы не производилис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500 «Жилищно-коммунальное хозяйство»</w:t>
      </w:r>
    </w:p>
    <w:p>
      <w:pPr>
        <w:pStyle w:val="TextBody"/>
        <w:rPr/>
      </w:pPr>
      <w:r>
        <w:rPr>
          <w:sz w:val="22"/>
          <w:szCs w:val="22"/>
        </w:rPr>
        <w:t xml:space="preserve">Объем запланированных средств по разделу 0500 «Жилищно-коммунальное хозяйство»  на 2011 год составило  737,6 тыс. руб. Исполнение  по данному разделу составило 537,1 тыс. руб. или  72,8 %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одразделу 0502 «Коммунальное хозяйство». По данному разделу заложены финансовые средства на приобретение угля для отопительного сезона 2010/2011гг. При плане 440,6 тыс. руб., фактические расходы составили в сумме 440,6 тыс. руб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одразделу 0503 «Благоустройство». По данному разделу финансировались следующие расход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содержание уличного освещения при плане 240,0 тыс. руб., фактические расходы составили 58,0 тыс. руб. или 24,2 %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ходы на содержание автомобильных дорог… при плане 53,0 тыс. руб., фактические расходы составили 34,5  тыс. руб. или 65,1%;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- расходы на содержание мест захоронения при плане 4,0 тыс. руб., фактические расходы составили 4,0 тыс. руб. 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0800 «Культура, кинематография и средства массовой информации»</w:t>
      </w:r>
    </w:p>
    <w:p>
      <w:pPr>
        <w:pStyle w:val="TextBody"/>
        <w:rPr>
          <w:bCs w:val="false"/>
          <w:sz w:val="22"/>
          <w:szCs w:val="22"/>
        </w:rPr>
      </w:pPr>
      <w:r>
        <w:rPr>
          <w:sz w:val="22"/>
          <w:szCs w:val="22"/>
        </w:rPr>
        <w:t xml:space="preserve">По подразделу 0801 «Культура» предусмотрены расходы  на содержание учреждений культуры. При плане 2879,1 тыс. руб. исполнение составило 337,7  тыс. руб. или 11,7 %.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аздел 1100 «Физическая культура и спорт»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одразделу 1101 «Физическая культура» в бюджете населения на 2011 год запланированы средства в сумме 5,0 тыс. руб., исполнено 3,5 тыс. руб., предусмотренные средства направлялись на участие в  районных соревнованиях,  что составило 70% исполнен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91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88"/>
        </w:tabs>
        <w:ind w:left="1488" w:hanging="94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0:00Z</dcterms:created>
  <dc:creator>Работа</dc:creator>
  <dc:description/>
  <cp:keywords/>
  <dc:language>en-US</dc:language>
  <cp:lastModifiedBy>ощрт</cp:lastModifiedBy>
  <dcterms:modified xsi:type="dcterms:W3CDTF">2012-02-14T17:50:00Z</dcterms:modified>
  <cp:revision>2</cp:revision>
  <dc:subject/>
  <dc:title>СОВЕТ ДЕПУТАТОВ ЦЕЛИННОГО СЕЛЬСОВЕТА</dc:title>
</cp:coreProperties>
</file>