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3 г.                                                                                   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Целин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езервов финансовых и материальных ресурсов  для предупреждения  и ликвидации чрезвычайных  ситуаций природного и                 техногенного характ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1994 г.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3 октября 2008 г. №750 «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», </w:t>
      </w:r>
    </w:p>
    <w:p>
      <w:pPr>
        <w:pStyle w:val="Noparagraphstyle"/>
        <w:keepNext w:val="true"/>
        <w:keepLines/>
        <w:spacing w:lineRule="auto" w:line="240"/>
        <w:ind w:firstLine="708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 Специалисту 1 категории-главному бухгалтеру  /Аржиловская А.А./ ежегодно планировать в бюджете  администрации  финансовые средства </w:t>
      </w:r>
      <w:r>
        <w:rPr>
          <w:rFonts w:cs="Times New Roman" w:ascii="Times New Roman" w:hAnsi="Times New Roman"/>
          <w:bCs/>
          <w:sz w:val="28"/>
          <w:szCs w:val="28"/>
        </w:rPr>
        <w:t>для предупреждения и ликвидации ЧС природного и техногенного характера (наводнения, пожары, засухи, ураганы, эпидемии и т.д.), в том числе  на проведение  аварийно-восстановительных  работ по предупреждению и ликвидации  ЧС природного и техногенного характера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иректору МУП «Целинный комхоз» /Зелепукина Т.Ю./  порядок содержания  и расходования резерва материальных ресурсов  определить согласно расчета, утвержденного распоряжением  главы территориальной администрации от 24.10.2000 № 647-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Заведующей  Целинной врачебной амбулаторией  /Крыскиной Л.М./ для оказания медицинской помощи содержать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(согласовать с ЦРБ, что должно быть из запаса по аптечкам, шинам и т.п.)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уководителям учреждений, предприятий находящихся  на территории МО определить своим приказом резерв материальных и денежных ресурсов для предупреждения и ликвидации ЧС природного и техногенного характер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асходование резерва денежных и материальных ресурсов  производить в целях предупреждения и ликвидации ЧС природного и техногенного характера, последующим их восполнением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Контроль за исполнением данного распоряжения возлагаю на себ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    С.М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04:00Z</dcterms:created>
  <dc:creator>Работа</dc:creator>
  <dc:description/>
  <cp:keywords/>
  <dc:language>en-US</dc:language>
  <cp:lastModifiedBy>Работа</cp:lastModifiedBy>
  <dcterms:modified xsi:type="dcterms:W3CDTF">2013-02-08T06:04:00Z</dcterms:modified>
  <cp:revision>3</cp:revision>
  <dc:subject/>
  <dc:title/>
</cp:coreProperties>
</file>