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4.2013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нного сельсовета от    05.06.2012  № 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осуществления муниципальной услуги  «Рассмотрение обращений граждан в администрации Целинного сельсовета Кочен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010-ФЗ «Об организации предоставления государственных и муниципальных услуг»,   Уставом  Целинн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менить постановление администрации Целинного сельсовета от    05.06.2012 № 19 «Об утверждении   административного регламен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муниципальной услуги  «Рассмотрение обращений граждан в администрации Целинного сельсовета Коченев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Целинного сельсовета Коченевского района Новосибирской области «Вестник» и разместить  на официальном сай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елинного сельсовета</w:t>
        <w:tab/>
        <w:tab/>
        <w:t xml:space="preserve">                                      С.М.Егоров 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3:00Z</dcterms:created>
  <dc:creator>Работа</dc:creator>
  <dc:description/>
  <cp:keywords/>
  <dc:language>en-US</dc:language>
  <cp:lastModifiedBy>Работа</cp:lastModifiedBy>
  <dcterms:modified xsi:type="dcterms:W3CDTF">2013-05-24T05:53:00Z</dcterms:modified>
  <cp:revision>3</cp:revision>
  <dc:subject/>
  <dc:title/>
</cp:coreProperties>
</file>