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 ЦЕЛИ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" w:leader="none"/>
          <w:tab w:val="center" w:pos="481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5" w:leader="none"/>
          <w:tab w:val="center" w:pos="481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04.2013 №  26</w:t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рганизации и проведении продажи государственного</w:t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муниципального имущества в электронной форме</w:t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г. № 178-ФЗ "О приватизации государственного и муниципального имущества", </w:t>
      </w:r>
      <w:r>
        <w:rPr>
          <w:bCs/>
          <w:sz w:val="28"/>
          <w:szCs w:val="28"/>
        </w:rPr>
        <w:t>Постановлением Правительства Российской Федерации от 28.07.2012  N 860 "Об организации и проведении продажи государственного или муниципального имущества в электронной форме",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Arial" w:cs="Arial"/>
          <w:b/>
          <w:b/>
          <w:bCs/>
          <w:color w:val="000080"/>
          <w:sz w:val="21"/>
          <w:szCs w:val="21"/>
        </w:rPr>
      </w:pPr>
      <w:r>
        <w:rPr>
          <w:rFonts w:eastAsia="Arial" w:cs="Arial" w:ascii="Arial" w:hAnsi="Arial"/>
          <w:b/>
          <w:bCs/>
          <w:color w:val="000080"/>
          <w:sz w:val="21"/>
          <w:szCs w:val="21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итать продавцом  при организации и проведении продажи государственного или муниципального имущества в электронной форме (далее соответственно - имущество, продажа имущества) путем проведения аукциона с открытой формой подачи предложений о цене имущества (далее - аукцион), специализированного аукциона, конкурса, продажи имущества посредством публичного предложения и без объявления цены в соответствии с требованиями, установленными Федеральным законом "О приватизации государственного и муниципального имущества" (далее - Федеральный закон о приватизации) и Положением «Об организации и проведении продажи государственного или муниципального имущества в электронной форме, утвержденным Постановлением Правительства РФ от 27.08.2012 № 860,  Администрацию Целинного сельсовета Коченев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sz w:val="28"/>
          <w:szCs w:val="28"/>
        </w:rPr>
        <w:tab/>
        <w:t>1.1. Считать продавцом  муниципального имущества, переданного в оперативное управление муниципальным учреждениям или в хозяйственное ведение муниципальным унитарным предприятиям, организации и проведения продажи государственного или муниципального имущества в электронной форме (далее соответственно - имущество, продажа имущества) путем проведения аукциона с открытой формой подачи предложений о цене имущества (далее - аукцион), специализированного аукциона, конкурса, продажи имущества посредством публичного предложения и без объявления цены в соответствии с требованиями, установленными Федеральным законом "О приватизации государственного и муниципального имущества" (далее - Федеральный закон о приватизации и Положением «Об организации и проведении продажи государственного или муниципального имущества в электронной форме, утвержденным Постановлением Правительства РФ от 27.08.2012 № 860,  Администрацию  Целинного сельсовета Коченевского района 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делить полномочиями на осуществление функций при организации и проведении продажи государственного или муниципального имущества в электронной форме (далее соответственно - имущество, продажа имущества) путем проведения аукциона с открытой формой подачи предложений о цене имущества (далее - аукцион), специализированного аукциона, конкурса, продажи имущества посредством публичного предложения и без объявления цены Администрацию  Целинного сельсовета Коченевского района 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rFonts w:cs="Tahoma"/>
          <w:sz w:val="28"/>
          <w:szCs w:val="28"/>
        </w:rPr>
        <w:t>3.Опубликовать настоящее постановление в периодическом печатном издании органов местного самоуправления Целинного сельсовета Коченевского района Новосибирской области «Вестник» и разместить на официальном сайте администрации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/>
      </w:pP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а Целинного сельсовета                                              С.М.Егор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54:00Z</dcterms:created>
  <dc:creator>Работа</dc:creator>
  <dc:description/>
  <cp:keywords/>
  <dc:language>en-US</dc:language>
  <cp:lastModifiedBy>Работа</cp:lastModifiedBy>
  <dcterms:modified xsi:type="dcterms:W3CDTF">2013-05-24T05:54:00Z</dcterms:modified>
  <cp:revision>3</cp:revision>
  <dc:subject/>
  <dc:title/>
</cp:coreProperties>
</file>