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ЦЕЛИННОГО СЕЛЬСОВЕ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ОЧЕНЕВСКОГО РАЙОНА НОВОСИБИРСКОЙ ОБЛАСТ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1620" w:leader="none"/>
        </w:tabs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4.2013    № 24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71 статьи 8 Федерального закона "О противодействии коррупции", с пунктом 2 постановления Правительства Российской Федерации от 13.03.2013 года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»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елинного сельсовета                                             С.М.Егоров</w:t>
      </w:r>
      <w:r>
        <w:br w:type="page"/>
      </w:r>
    </w:p>
    <w:p>
      <w:pPr>
        <w:pStyle w:val="Normal"/>
        <w:ind w:left="5672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567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672" w:hanging="0"/>
        <w:jc w:val="center"/>
        <w:rPr>
          <w:sz w:val="24"/>
          <w:szCs w:val="24"/>
        </w:rPr>
      </w:pPr>
      <w:r>
        <w:rPr>
          <w:sz w:val="24"/>
          <w:szCs w:val="24"/>
        </w:rPr>
        <w:t>Целинного сельсовета от 18.04.2013 №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рке достоверности и полноты сведений о доходах,</w:t>
        <w:br/>
        <w:t>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</w:t>
        <w:br/>
        <w:t>и лицами, замещающими эти дол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ложением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рку осуществляют уполномоченные органов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ганами местного самоуправления и их должностными лицам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дровыми службами органов местного самоуправления по профилактике коррупционных и иных правонарушений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ё проведении. Срок проверки может быть продлё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осуществлении проверки уполномоченное лицо вправ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в письменной форме лица, замещающего должность руководителя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пункте 1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 окончании проверки учредитель муниципального учреждения или лицо, которому такие полномочия предоставлены учредителем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Лицо, замещающее должность руководителя муниципального учреждения, вправ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 результатам проверки учредитель муниципального учреждения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одлинники справок о доходах, об имуществе и обязательствах имущественного характера, а также материалы проверки, поступившие к учредителю муниципального учреждения или лицу, которому такие полномочия предоставлены учредителем, хранятся ими в соответствии с законодательством Российской Федерации об архивном д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ahoma" w:hAnsi="Tahoma" w:cs="Tahoma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8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51:00Z</dcterms:created>
  <dc:creator>Работа</dc:creator>
  <dc:description/>
  <cp:keywords/>
  <dc:language>en-US</dc:language>
  <cp:lastModifiedBy>Работа</cp:lastModifiedBy>
  <dcterms:modified xsi:type="dcterms:W3CDTF">2013-05-24T05:51:00Z</dcterms:modified>
  <cp:revision>3</cp:revision>
  <dc:subject/>
  <dc:title/>
</cp:coreProperties>
</file>