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 xml:space="preserve"> </w:t>
      </w:r>
      <w:r>
        <w:rPr>
          <w:b/>
          <w:sz w:val="28"/>
          <w:szCs w:val="28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ЧЕНЕВСКОГО РАЙОНА </w:t>
      </w:r>
    </w:p>
    <w:p>
      <w:pPr>
        <w:pStyle w:val="Heading"/>
        <w:rPr>
          <w:sz w:val="16"/>
        </w:rPr>
      </w:pPr>
      <w:r>
        <w:rPr>
          <w:sz w:val="28"/>
        </w:rPr>
        <w:t>НОВОСИБИРСКОЙ ОБЛАСТИ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w w:val="100"/>
          <w:sz w:val="36"/>
        </w:rPr>
      </w:pPr>
      <w:r>
        <w:rPr>
          <w:w w:val="100"/>
          <w:sz w:val="36"/>
        </w:rPr>
        <w:t>ПОСТАНОВЛЕНИЕ</w:t>
      </w:r>
    </w:p>
    <w:p>
      <w:pPr>
        <w:pStyle w:val="Normal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11.01.2013</w:t>
      </w:r>
      <w:r>
        <w:rPr>
          <w:sz w:val="28"/>
        </w:rPr>
        <w:t xml:space="preserve">     № </w:t>
      </w:r>
      <w:r>
        <w:rPr>
          <w:sz w:val="28"/>
          <w:u w:val="single"/>
        </w:rPr>
        <w:t>13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обеспечения безопасности людей на водных объектах  на территории Целинного сельсовета в 2013 году</w:t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хране жизни людей на водоемах  администрации  Целинного сельсовета в  2013 году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      С.М. Егор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Целинного сельсовет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1.01.201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</w:t>
            </w:r>
          </w:p>
        </w:tc>
      </w:tr>
    </w:tbl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ероприятий по охране жизни людей на водоемах администрации Целинного сельсовета в 2013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88"/>
        <w:gridCol w:w="1800"/>
        <w:gridCol w:w="36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</w:t>
            </w:r>
            <w:r>
              <w:rPr>
                <w:b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дени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охраны жизни людей на воде, и ликвидации чрезвычайных ситуаций на водных объек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октябр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иссия КЧС и ПБ, Специалист по ГО и ЧС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ая разъяснительная работа с детьми о правилах поведения на воде и соблюдении мер предосторож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Целинная  СОШ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озловская ООШ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в школах изучения основ безопасности жизнедеятельности и обеспечение  учебными пособиями. Проведение «Месячника безопасности детей на воде» в школ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и учебного года с15 апреля по 15 ма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Целинная  СОШ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Козловская ООШ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 по пропуску паводковых вод и обеспечение безопасности жизни людей во время паво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Целинного сель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действия всех ведомственных аварийно-спасательных формирований при возникновении чрезвычайных ситуаций на водных объектах на территории администрации Целинн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ЧС и ПБ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Целинного сель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остоянных профилактических мероприятий по предупреждению гибели людей на воде, ежегодная разработка и утверждение в установленном порядке планов охраны жизни людей на водоёмах Целинн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ПБ, глава Целинного сельсовета, Специалист по ГО и Ч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контроля за  размещением «Уголков безопасности на воде»  в учебных заве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Целинного сель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уществление контроля и принятие мер по обеспечению безопасности людей на вод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ль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ГО и Ч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пропаганда правил поведения людей на воде и льду путём распространения памяток и листовок, публикаций в газете ОМСУ «Вестн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ГО и Ч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сшествий и несчастных случаев на водных объектах и принятие оперативных мер по их предупрежд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ЧС и П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а Целинного сельсов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14:00Z</dcterms:created>
  <dc:creator>xxxxx</dc:creator>
  <dc:description/>
  <cp:keywords/>
  <dc:language>en-US</dc:language>
  <cp:lastModifiedBy>Таня</cp:lastModifiedBy>
  <cp:lastPrinted>2013-01-23T15:52:00Z</cp:lastPrinted>
  <dcterms:modified xsi:type="dcterms:W3CDTF">2013-01-24T08:13:00Z</dcterms:modified>
  <cp:revision>6</cp:revision>
  <dc:subject/>
  <dc:title>ТЕРРИТОРИАЛЬНАЯ АДМИНИСТРАЦИЯ</dc:title>
</cp:coreProperties>
</file>