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ЦЕЛИ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 11.01.2013                                 № 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</w:rPr>
        <w:t>О порядке оповещения  и информирования населения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б угрозе возникновения или возникновен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резвычайных ситуаций мирного и военного времен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администрации Целинного сельсове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и законами от 12.02.1998 № 28-ФЗ «О гражданской обороне», от 21.12.1994 № 68-ФЗ «О защите населения и территории от чрезвычайных ситуаций природного и техногенного характера», от 07.07.2003 № 126-ФЗ «О связ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</w:t>
      </w:r>
      <w:r>
        <w:rPr>
          <w:b/>
          <w:spacing w:val="6"/>
        </w:rPr>
        <w:t>ПОСТАНОВЛЯЮ</w:t>
      </w:r>
      <w:r>
        <w:rPr/>
        <w:t>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</w:t>
        <w:tab/>
        <w:t>Утвердить Положение о системе оповещения гражданской обороны                             и информирования населения Администрации Целинного сельсовета об угрозе возникновения или возникновении чрезвычайных ситуаций мирного и военного времени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1. Осуществлять постоянный контроль состояния и обеспечения бесперебойного функционирования систем оповещения и информирования населения, предприятий, организаций и учреждений, находящихся на территории администрации Целинного сельсов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2.</w:t>
        <w:tab/>
        <w:t>Организовать учет имеющихся в организациях администрации Целинного сельсоветамобильных средств оповещения и определить порядок их использования при угрозе или возникновении чрезвычайных ситуаций.</w:t>
      </w:r>
    </w:p>
    <w:p>
      <w:pPr>
        <w:pStyle w:val="Normal"/>
        <w:ind w:firstLine="709"/>
        <w:jc w:val="both"/>
        <w:rPr/>
      </w:pPr>
      <w:r>
        <w:rPr/>
        <w:t>2.3. Ежеквартально производить уточнение схемы оповещения гражданской обороны и информирования населения администрации Целинного сельсовета об угрозе возникновения или возникновении чрезвычайных ситуаций мирного и военного времени, списка абонентов системы «РУПОР».</w:t>
      </w:r>
    </w:p>
    <w:p>
      <w:pPr>
        <w:pStyle w:val="Normal"/>
        <w:ind w:firstLine="709"/>
        <w:jc w:val="both"/>
        <w:rPr/>
      </w:pPr>
      <w:r>
        <w:rPr/>
        <w:t>3. Рекомендовать руководителям потенциально-опасных объектов, объектов                      с массовым пребыванием граждан создать локальные, объектовые системы оповещения               совершенствовать и поддерживать их в постоянной готовности к задействова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4. Рекомендовать руководителям предприятий, организаций и учреждений администрации Целинного сельсовет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1. В ходе проведения учений, тренировок и проверок осуществлять практическую отработку оповещения и доведения до руководящего состава гражданской обороны, звеньев предупреждения и ликвидации чрезвычайных ситуаций всех уровней и населения необходимой информации, а также действий руководящего состава при получении сигналов гражданской обороны и информации об угрозе или возникновении чрезвычайных ситуаций.</w:t>
      </w:r>
    </w:p>
    <w:p>
      <w:pPr>
        <w:pStyle w:val="Normal"/>
        <w:ind w:firstLine="709"/>
        <w:jc w:val="both"/>
        <w:rPr/>
      </w:pPr>
      <w:r>
        <w:rPr/>
        <w:t>5. Опубликовать настоящее постановление в  местной газете «Вестник».</w:t>
      </w:r>
    </w:p>
    <w:p>
      <w:pPr>
        <w:pStyle w:val="Normal"/>
        <w:ind w:firstLine="709"/>
        <w:jc w:val="both"/>
        <w:rPr/>
      </w:pPr>
      <w:r>
        <w:rPr/>
        <w:t>6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 Контроль за выполнением настоящего постановления оставляю за собо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Глава Целинного сельсовета  </w:t>
        <w:tab/>
        <w:tab/>
        <w:tab/>
        <w:t xml:space="preserve">          С.М. Егоров</w:t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УТВЕРЖДЕ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-45720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Целинн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0т 11.01.2013       №7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 xml:space="preserve">о системе оповещения гражданской обороны и информирования населения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администрации Целинного сельсовет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 xml:space="preserve">об угрозе возникновения или возникновении чрезвычайных ситуаци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мирного и военного времени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center"/>
        <w:rPr>
          <w:i/>
          <w:i/>
          <w:u w:val="single"/>
        </w:rPr>
      </w:pPr>
      <w:r>
        <w:rPr>
          <w:i/>
          <w:u w:val="single"/>
        </w:rPr>
        <w:t>Общие положе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/>
      </w:pPr>
      <w:r>
        <w:rPr/>
        <w:tab/>
        <w:t>Настоящее Положение определяет структуру, задачи, порядок задействования,                 и функционирования системы оповещения гражданской обороны и информирования руководящего состава гражданской обороны всех уровней, населения) администрации Целинного сельсовета по сигналам гражданской обороны и об угрозе возникновения или возникновении чрезвычайных ситуаций мирного и военного време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Действие настоящего Положения распространяется на органы управления, предприятия, организации, расположенные на территории поселения (независимо                     от ведомственной принадлежности и форм собственности), а так же юридических                       и физических лиц, имеющих лицензии на деятельность, связанную с предоставлением услуг связи и телерадиовещ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center"/>
        <w:rPr>
          <w:i/>
          <w:i/>
          <w:u w:val="single"/>
        </w:rPr>
      </w:pPr>
      <w:r>
        <w:rPr>
          <w:i/>
          <w:u w:val="single"/>
        </w:rPr>
        <w:t>Структура и задачи системы оповещения ГО и ЧС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2.1. </w:t>
      </w:r>
      <w:r>
        <w:rPr>
          <w:b/>
        </w:rPr>
        <w:t>Оповещение населения</w:t>
      </w:r>
      <w:r>
        <w:rPr/>
        <w:t xml:space="preserve"> – экстренное доведение до руководящего состава поселения, управления и сил территориальной подсистемы РСЧС и населения сигналов оповещения и оперативной информации о возникновении ЧС, которое проводится с целью их подготовки к действиям         в условиях ЧС, недопущения возникновения при этом паники и беспорядков, обеспечения возможности граждан выполнять действия по самозащите от возникновения вредных факторов ЧС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2.2. </w:t>
      </w:r>
      <w:r>
        <w:rPr>
          <w:b/>
        </w:rPr>
        <w:t>Информирование населения</w:t>
      </w:r>
      <w:r>
        <w:rPr/>
        <w:t xml:space="preserve"> – доведение до населения в процессе повседневной жизнедеятельности информации о мероприятиях по обеспечению безопасности при угрозе возникновения и возникновении ЧС, принимаемых мерах, приемах и способах защиты             от воздействия вредных факторов ЧС с широким применением средств массовой информации. Информирование населения должно носить достоверный и объективный характер, исключающий искажение, распространение домыслов, ложных слухов                          и возникновение паники у насе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3. Основной задачей системы оповещения ГО и ЧС является оповещение руководящего состава ГО администрации Целинного сельсовета, предприятий и организаций, персонала предприятий и организаций и населения по сигналам ГО, а также об угрозе возникновения или возникновении ЧС мирного и военного времени                               с последующим доведением до них порядка действий, смягчающих последствия ЧС, и мерах, принимаемых руководством администрации Целинного сельсовета, аварийно-спасательными службами или аварийно-спасательными формированиями по ликвидации ЧС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5. Основной задачей объектовой системы оповещения ГО и ЧС является обеспечение оповещения и доведение экстренной информации до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руководителей и персонала объек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объектовых сил и служб гражданской обороны, предупреждения и ликвидации ЧС.</w:t>
      </w:r>
    </w:p>
    <w:p>
      <w:pPr>
        <w:pStyle w:val="Normal"/>
        <w:ind w:hanging="357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hanging="357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3. Порядок создания, совершенствования и поддержания в готовности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систем оповещения ГО и ЧС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3.1. Системы оповещения создаются на каждом уровне заблаговременно и должны содержаться в постоянной готовности к применению.</w:t>
      </w:r>
    </w:p>
    <w:p>
      <w:pPr>
        <w:pStyle w:val="Normal"/>
        <w:ind w:firstLine="720"/>
        <w:jc w:val="both"/>
        <w:rPr/>
      </w:pPr>
      <w:r>
        <w:rPr/>
        <w:t>3.2. Создание, совершенствование (реконструкция) и поддержание в постоянной готовности к применению систем оповещения ГО и ЧС является составной частью мероприятий по ГО, предупреждению и ликвидации ЧС, проводимых администрацией            Целинного сельсовета, а также руководителями предприятий и организаций на объектах экономики и в организациях.</w:t>
      </w:r>
    </w:p>
    <w:p>
      <w:pPr>
        <w:pStyle w:val="Normal"/>
        <w:ind w:firstLine="720"/>
        <w:jc w:val="both"/>
        <w:rPr/>
      </w:pPr>
      <w:r>
        <w:rPr/>
        <w:t>3.3. Система оповещения ГО и ЧС администрации Целинного сельсовета создаётся под руководством главы администрации  Целинного сельсовета, уполномоченными на решение задач в области ГО  и ЧС.</w:t>
      </w:r>
    </w:p>
    <w:p>
      <w:pPr>
        <w:pStyle w:val="Normal"/>
        <w:ind w:firstLine="720"/>
        <w:jc w:val="both"/>
        <w:rPr/>
      </w:pPr>
      <w:r>
        <w:rPr/>
        <w:t xml:space="preserve">3.4. Объектовые системы оповещения создаются руководителями на предприятиях         и в организациях с количеством работающих 200 и более человек, а так же на объектах                         с массовым пребыванием людей (школы, больницы, универмаги,) </w:t>
      </w:r>
    </w:p>
    <w:p>
      <w:pPr>
        <w:pStyle w:val="Normal"/>
        <w:ind w:firstLine="720"/>
        <w:jc w:val="both"/>
        <w:rPr/>
      </w:pPr>
      <w:r>
        <w:rPr/>
        <w:t>3.5. Руководители органов местного самоуправления, предприятий, организаций, потенциально опасных объектов, независимо от форм собственности и ведомственной  принадлежности несут персональную ответственность за создание, совершенствование              и поддержание в постоянной готовности к применению систем оповещения ГО и ЧС.</w:t>
      </w:r>
    </w:p>
    <w:p>
      <w:pPr>
        <w:pStyle w:val="Normal"/>
        <w:ind w:firstLine="720"/>
        <w:jc w:val="both"/>
        <w:rPr/>
      </w:pPr>
      <w:r>
        <w:rPr/>
        <w:t>3.6. В целях повышения устойчивости функционирования систем оповещения предусматривается:</w:t>
      </w:r>
    </w:p>
    <w:p>
      <w:pPr>
        <w:pStyle w:val="Normal"/>
        <w:ind w:firstLine="720"/>
        <w:jc w:val="both"/>
        <w:rPr/>
      </w:pPr>
      <w:r>
        <w:rPr/>
        <w:t>- доведение сигналов оповещения и информации с нескольких территориально разнесённых защищённых пунктов управления;</w:t>
      </w:r>
    </w:p>
    <w:p>
      <w:pPr>
        <w:pStyle w:val="Normal"/>
        <w:ind w:firstLine="720"/>
        <w:jc w:val="both"/>
        <w:rPr/>
      </w:pPr>
      <w:r>
        <w:rPr/>
        <w:t>- комплексное использование нескольких территориально разнесенных систем (каналов, линий) связи на одном направлении оповещения;</w:t>
      </w:r>
    </w:p>
    <w:p>
      <w:pPr>
        <w:pStyle w:val="Normal"/>
        <w:ind w:firstLine="720"/>
        <w:jc w:val="both"/>
        <w:rPr/>
      </w:pPr>
      <w:r>
        <w:rPr/>
        <w:t>- размещение используемых в интересах оповещения средств связи и аппаратуры оповещения на защищенных пунктах управления;</w:t>
      </w:r>
    </w:p>
    <w:p>
      <w:pPr>
        <w:pStyle w:val="Normal"/>
        <w:ind w:firstLine="720"/>
        <w:jc w:val="both"/>
        <w:rPr/>
      </w:pPr>
      <w:r>
        <w:rPr/>
        <w:t>- создание и использование запасов мобильных средств оповещения.</w:t>
      </w:r>
    </w:p>
    <w:p>
      <w:pPr>
        <w:pStyle w:val="Normal"/>
        <w:ind w:firstLine="720"/>
        <w:jc w:val="both"/>
        <w:rPr/>
      </w:pPr>
      <w:r>
        <w:rPr/>
        <w:t>3.7. Запасы мобильных (возимых и переносных) средств оповещения создают  руководители предприятий и организаций.</w:t>
      </w:r>
    </w:p>
    <w:p>
      <w:pPr>
        <w:pStyle w:val="Normal"/>
        <w:ind w:firstLine="720"/>
        <w:jc w:val="both"/>
        <w:rPr/>
      </w:pPr>
      <w:r>
        <w:rPr/>
        <w:t>3.8. В целях поддержания в готовности систем оповещения проводятся их проверки         к задействованию и эксплуатационно-техническое обслуживание.</w:t>
      </w:r>
    </w:p>
    <w:p>
      <w:pPr>
        <w:pStyle w:val="Normal"/>
        <w:ind w:firstLine="720"/>
        <w:jc w:val="both"/>
        <w:rPr/>
      </w:pPr>
      <w:r>
        <w:rPr/>
        <w:t>3.9. Специалисты, уполномоченные на решение задач в области ГО и ЧС, планируют               и проводят проверки систем оповещения на основании решения руководителя соответствующего уровня в соответствии с планами проверок.</w:t>
      </w:r>
    </w:p>
    <w:p>
      <w:pPr>
        <w:pStyle w:val="Normal"/>
        <w:ind w:firstLine="720"/>
        <w:jc w:val="both"/>
        <w:rPr/>
      </w:pPr>
      <w:r>
        <w:rPr/>
        <w:t>3.10. Эксплуатационно-техническое обслуживание средств оповещения организуется органом управления по делам ГО и ЧС и проводится предприятиями связи на договорных условия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center"/>
        <w:rPr>
          <w:i/>
          <w:i/>
          <w:u w:val="single"/>
        </w:rPr>
      </w:pPr>
      <w:r>
        <w:rPr>
          <w:i/>
          <w:u w:val="single"/>
        </w:rPr>
        <w:t>Сигналы оповещения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-2160" w:leader="none"/>
          <w:tab w:val="left" w:pos="720" w:leader="none"/>
        </w:tabs>
        <w:ind w:firstLine="720"/>
        <w:jc w:val="both"/>
        <w:rPr/>
      </w:pPr>
      <w:r>
        <w:rPr>
          <w:b/>
        </w:rPr>
        <w:t>Сигнал оповещения</w:t>
      </w:r>
      <w:r>
        <w:rPr/>
        <w:t xml:space="preserve"> – это условный сигнал, передаваемый по системе оповещения, являющийся командой для проведения определенных мероприятий органами или должностными лицами, осуществляющими управление ГО, силами предупреждения                  и ликвидации ЧС и населением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Для оповещения населения установлен единый сигнал </w:t>
      </w:r>
      <w:r>
        <w:rPr>
          <w:b/>
        </w:rPr>
        <w:t>«Внимание всем!»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Сигнал об опасности заражения аварийно химически опасными веществами (далее – АХОВ) и других опасных для населения последствиях крупных аварий и катастроф подается в случае опасности заражения и произошедших крупных авариях и катастрофах с выбросом, разливом АХОВ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center"/>
        <w:rPr>
          <w:i/>
          <w:i/>
          <w:u w:val="single"/>
        </w:rPr>
      </w:pPr>
      <w:r>
        <w:rPr>
          <w:i/>
          <w:u w:val="single"/>
        </w:rPr>
        <w:t>Задействование систем оповещения ГО и ЧС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5.1. Решение на задействование системы оповещения ГО и ЧС принимается:</w:t>
      </w:r>
    </w:p>
    <w:p>
      <w:pPr>
        <w:pStyle w:val="Normal"/>
        <w:ind w:firstLine="720"/>
        <w:jc w:val="both"/>
        <w:rPr/>
      </w:pPr>
      <w:r>
        <w:rPr/>
        <w:t>5.1.1. На уровне муниципального образования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</w:t>
        <w:tab/>
        <w:t xml:space="preserve"> главой администрации Целинного сельсовета или лицом его замещающим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</w:t>
        <w:tab/>
        <w:t xml:space="preserve"> председателем комиссии по предупреждению и ликвидации ЧС и обеспечению пожарной безопасности администрации Целинного сельсовета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1.2.</w:t>
        <w:tab/>
        <w:t>На объектовом уровне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</w:t>
        <w:tab/>
        <w:t xml:space="preserve"> руководителем объекта или лицом его замещающим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</w:t>
        <w:tab/>
        <w:t xml:space="preserve"> работником объекта, уполномоченным на решение задач в области ГО и ЧС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- дежурным диспетчером объекта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 xml:space="preserve">6. Порядок оповещения руководящего состав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и персонала предприятий и организаци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6.1.</w:t>
        <w:tab/>
        <w:t xml:space="preserve"> Система оповещения дежурных служб (дежурных должностных лиц) является основой системы оповещения ГО и ЧС администрации Целинного сельсовета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В нее входят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- дежурные службы предприятий ЖКХ и других предприятий, обеспечивающих работу систем жизнеобеспечения населени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- дежурные должностные лица других организаций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6.2.</w:t>
        <w:tab/>
        <w:t>Основная задача дежурной службы (дежурного должностного лица) - принять поступившую информацию и оперативно проинформировать о ней своего руководител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6.3.</w:t>
        <w:tab/>
        <w:t>В дежурных службах разрабатываются инструкции, которые определяют действия дежурной службы по организации оповещения и порядок оповещения должностных лиц, предприятий, организаций и объектов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6.4.</w:t>
        <w:tab/>
        <w:t>Дежурные службы (дежурные должностные лица) получив сигналы (распоряжения) оповещения подтверждают их получение и действуют в соответствии                с инструкциями по оповещению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6.6.</w:t>
        <w:tab/>
        <w:t>Глава администрации Целинного сельсовета, получив сигнал (распоряжение) на оповещение, в соответствии с разработанной и утвержденной системой оповещения ГО и ЧС отдаёт распоряжение на оповещение должностному лицу, назначенному ответственным за организацию оповещения, которое оповещает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- председателя и членов комиссии по предупреждению и ликвидации чрезвычайных ситуаций и обеспечению  пожарной безопасности администрации Целинного сельсовет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- сотрудников администрации Целинного сельсовет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- руководителей предприятий ЖКХ и других предприятий, эксплуатирующих системы жизнеобеспечения населени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- руководителей объектов социальной сферы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- руководителей предприятий и организаций независимо от ведомственной принадлежности и форм собственности, расположенных на территории администрации Целинного сельсовета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6.7.</w:t>
        <w:tab/>
        <w:t>Руководители предприятий и организаций получив сигнал (распоряжение)               на оповещение, в соответствии с разработанной и утвержденной объектовой системой оповещения ГО и ЧС мирного и  военного времени поручают назначенным должностным лицам провести оповещение:</w:t>
      </w:r>
    </w:p>
    <w:p>
      <w:pPr>
        <w:pStyle w:val="Normal"/>
        <w:ind w:firstLine="720"/>
        <w:jc w:val="both"/>
        <w:rPr/>
      </w:pPr>
      <w:r>
        <w:rPr/>
        <w:t>- руководящего состава объекта;</w:t>
      </w:r>
    </w:p>
    <w:p>
      <w:pPr>
        <w:pStyle w:val="Normal"/>
        <w:ind w:firstLine="720"/>
        <w:jc w:val="both"/>
        <w:rPr/>
      </w:pPr>
      <w:r>
        <w:rPr/>
        <w:t>- персонала объе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7.</w:t>
        <w:tab/>
        <w:t>Порядок оповещения и информирова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-457200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/>
      </w:pPr>
      <w:r>
        <w:rPr/>
        <w:t>Оповещение и информирование населения об угрозе и  возникновении чрезвычайной ситуации осуществляется на основании решения главы администрации Целинного сельсовета, с последующим доведением информации по действующим сетям проводного радио и телевизионного вещания.</w:t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/>
      </w:pPr>
      <w:r>
        <w:rPr/>
        <w:t>Для дублирования сигналов оповещения населению и работающей смене объектов производственной и социальной сферы задействуются объектовые системы оповещения           и мобильные средства оповещения, производственные и транспортные гудки.</w:t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/>
      </w:pPr>
      <w:r>
        <w:rPr/>
        <w:t>Основным способом оповещения населения поселения является передача речевой информации с использованием телефонной связи и радиосвязи, радиотрансляционных, радиовещательных сетей и телевизионных станций, независимо от форм собственности             и ведомственной принадлежности.</w:t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/>
      </w:pPr>
      <w:r>
        <w:rPr/>
        <w:t>Для привлечения внимания населения перед передачей речевой информации проводится включение сирен, производственных гудков и других сигнальных средств, что означает подачу предупредительного сигнала «Внимание всем!».</w:t>
      </w:r>
    </w:p>
    <w:p>
      <w:pPr>
        <w:pStyle w:val="Normal"/>
        <w:ind w:firstLine="720"/>
        <w:jc w:val="both"/>
        <w:rPr/>
      </w:pPr>
      <w:r>
        <w:rPr/>
        <w:t>По этому сигналу население, рабочие и служащие объектов производственной                и социальной сферы обязаны включить абонентские приемники проводного вещания, радио и телевизионные приемники для прослушивания экстренных сообщени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По указанному сигналу немедленно приводится в готовность к передаче информации расположенные на оповещаемой территории узлы проводного вещания, в том числе                   и объектовы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8.</w:t>
        <w:tab/>
        <w:t xml:space="preserve">Порядок использования действующих радиовещательных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>
          <w:i/>
          <w:u w:val="single"/>
        </w:rPr>
        <w:t xml:space="preserve">и телевизионных станций для оповещения населения в чрезвычайных ситуациях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мирного и военного времен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/>
      </w:pPr>
      <w:r>
        <w:rPr/>
        <w:t>8.1.</w:t>
        <w:tab/>
        <w:t>Право на использование радиотрансляционных сетей, телевизионных станций           и радиостанций, студий кабельного телевидения в чрезвычайных ситуациях мирного                 и военного времени с перерывом вещательной программы предоставляетс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/>
        <w:t>-</w:t>
        <w:tab/>
        <w:t>главе администрации Целинного сельсовета или лицу его замещающему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/>
      </w:pPr>
      <w:r>
        <w:rPr/>
        <w:t>8.2.</w:t>
        <w:tab/>
        <w:t xml:space="preserve"> Право прямой передачи информации о чрезвычайных ситуациях мирного                 и военного времени имеют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/>
        <w:t>-</w:t>
        <w:tab/>
        <w:t>глава администрации Целинного сельсовета или лицо его замещающее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/>
      </w:pPr>
      <w:r>
        <w:rPr/>
        <w:t xml:space="preserve">Текст передаваемой информации утверждается главой администрации Целинного сельсовета,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/>
      </w:pPr>
      <w:r>
        <w:rPr/>
        <w:t>8.4.</w:t>
        <w:tab/>
        <w:t xml:space="preserve"> Речевая информация передается населению при возникновении чрезвычайных ситуаций мирного и военного времени с перерывом программ вещания длительностью           не более 5 минут. Допускается двух или трехкратное повторение передачи речевого сообщ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10. Руководство организацией оповещ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567"/>
        <w:jc w:val="both"/>
        <w:rPr/>
      </w:pPr>
      <w:r>
        <w:rPr/>
        <w:t>Непосредственное руководство организацией оповещения осуществляется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567"/>
        <w:jc w:val="both"/>
        <w:rPr/>
      </w:pPr>
      <w:r>
        <w:rPr/>
        <w:t>10.1. На уровне администрации Целинного сельсовета- главой  Целинного сельсовета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567"/>
        <w:jc w:val="both"/>
        <w:rPr/>
      </w:pPr>
      <w:r>
        <w:rPr/>
        <w:t>10.2. На объектовом уровне – работником, уполномоченным на решение задач                    в области ГО и ЧС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11. Режимы функционирования систем оповещения ГО и ЧС и осуществляемые мероприят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Основными мероприятиями, осуществляемыми в системе оповещения ГО и ЧС,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11.1. В режиме повседневной готовност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 поддержание системы оповещения в постоянной готовности к задействованию (с этой целью на всех уровнях системы оповещения периодически проводятся технические проверки готовности к работе, уточняются схемы оповещения, порядок вызова, телефоны и адреса руководящего состава ГО и звеньев единой системы предупреждения и ликвидации ЧС (далее - звеньев РСЧС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 проведение работ по эксплуатационному - техническому обслуживанию, совершенствованию и развитию системы оповещ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11.2. В режиме повышенной готовност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 усиление состава дежурных служб системы оповещени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 проверка готовности технических средств системы оповещения к экстренному задействованию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 проверка организационно-технического сопряжения системы оповещения                        с функциональной системой связи и оповещения областного уровн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 подготовка к работе сетей и мобильных средств оповещ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/>
        <w:t>11.3. В режиме чрезвычайной ситуации мирного и военного времен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 задействование системы оповещения ГО и ЧС для оповещения и информирования администрации Целинного сельсовета, руководителей предприятий, организаций, сил и средств, которые привлекаются для ликвидации чрезвычайной ситуации, а также населени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 задействование мобильных средств оповещения и информирования в зонах чрезвычайных ситуаци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/>
        <w:t>- проверка состояния технических средств системы оповещения ГО и ЧС в районах (зонах) чрезвычайных ситуаций и проведения работ по восстановлению их работоспособност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12. Управление системой гражданской обороны и информирования населения о предпосылках или чрезвычайных ситуациях природного и  техногенного характе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 угрозе и возникновении ЧС, при введении установленных степеней готовности гражданской обороны или режимов функционирования звеньев РСЧС всех уровней Новосибирской области подсистемы РСЧС, управление системой оповещения гражданской обороны и информирования населения о предпосылках к чрезвычайным ситуациям и чрезвычайных ситуациях осуществляется с существующих пунктов управления муниципального района, поселения и объектов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Heading5"/>
        <w:spacing w:before="0" w:after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jc w:val="center"/>
      <w:outlineLvl w:val="2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39:00Z</dcterms:created>
  <dc:creator>Беляев</dc:creator>
  <dc:description/>
  <cp:keywords/>
  <dc:language>en-US</dc:language>
  <cp:lastModifiedBy>Таня</cp:lastModifiedBy>
  <cp:lastPrinted>2013-01-23T10:07:00Z</cp:lastPrinted>
  <dcterms:modified xsi:type="dcterms:W3CDTF">2013-01-23T04:07:00Z</dcterms:modified>
  <cp:revision>15</cp:revision>
  <dc:subject/>
  <dc:title>РОССИЙСКАЯ ФЕДЕРАЦИЯ</dc:title>
</cp:coreProperties>
</file>