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/>
        <w:t>от 10.01.2013 .                                                                                      № 5</w:t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ind w:left="15" w:right="15" w:hanging="15"/>
        <w:rPr/>
      </w:pPr>
      <w:r>
        <w:rPr>
          <w:rStyle w:val="StrongEmphasis"/>
          <w:sz w:val="28"/>
          <w:szCs w:val="28"/>
        </w:rPr>
        <w:t xml:space="preserve">Об утверждении инструкции о порядке сбора </w:t>
      </w:r>
    </w:p>
    <w:p>
      <w:pPr>
        <w:pStyle w:val="Style14"/>
        <w:ind w:left="15" w:right="15" w:hanging="15"/>
        <w:rPr/>
      </w:pPr>
      <w:r>
        <w:rPr>
          <w:rStyle w:val="StrongEmphasis"/>
          <w:sz w:val="28"/>
          <w:szCs w:val="28"/>
        </w:rPr>
        <w:t xml:space="preserve">и обмена информацией в области </w:t>
      </w:r>
    </w:p>
    <w:p>
      <w:pPr>
        <w:pStyle w:val="Style14"/>
        <w:ind w:left="15" w:right="15" w:hanging="15"/>
        <w:rPr/>
      </w:pPr>
      <w:r>
        <w:rPr>
          <w:rStyle w:val="StrongEmphasis"/>
          <w:sz w:val="28"/>
          <w:szCs w:val="28"/>
        </w:rPr>
        <w:t xml:space="preserve">защиты населения и территорий </w:t>
      </w:r>
    </w:p>
    <w:p>
      <w:pPr>
        <w:pStyle w:val="Style14"/>
        <w:ind w:left="15" w:right="15" w:hanging="15"/>
        <w:rPr/>
      </w:pPr>
      <w:r>
        <w:rPr>
          <w:rStyle w:val="StrongEmphasis"/>
          <w:sz w:val="28"/>
          <w:szCs w:val="28"/>
        </w:rPr>
        <w:t xml:space="preserve">от чрезвычайных ситуаций на </w:t>
      </w:r>
    </w:p>
    <w:p>
      <w:pPr>
        <w:pStyle w:val="Style14"/>
        <w:ind w:left="15" w:right="15" w:hanging="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рритории администрации Целинного сельсовета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ind w:left="15" w:right="15" w:firstLine="693"/>
        <w:jc w:val="both"/>
        <w:rPr/>
      </w:pPr>
      <w:r>
        <w:rPr>
          <w:color w:val="000000"/>
          <w:sz w:val="28"/>
          <w:szCs w:val="28"/>
        </w:rPr>
        <w:t xml:space="preserve">Во исполнение Федерального Закона от 06.10.2003 г. № 131-ФЗ «Об общих принципах организации местного самоуправления в Российской Федерации», Федерального Закона от 21.12.1994 г.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.12.2003 г. № 794 «О единой государственной системе предупреждения и ликвидации чрезвычайных ситуаций», и в целях совершенствования единой государственной системы предупреждения и ликвидации чрезвычайных ситуаций,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Постановляю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: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- Инструкцию «О порядке сбора и обмена информацией в области защиты населения и территорий от чрезвычайных ситуаций на территории администрации Целинного сельсовета (Приложение № 1)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2. Координирующим органом является комиссия по чрезвычайным ситуациям   администрации Целинного сельсовета (КЧС)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3.  Контроль за выполнением данного постановления оставляю за собой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  <w:t>Глава Целинного сельсовета                                                    С. М. Егоров</w:t>
      </w:r>
    </w:p>
    <w:p>
      <w:pPr>
        <w:pStyle w:val="Style14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ind w:left="0" w:right="15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</w:t>
      </w:r>
      <w:r>
        <w:rPr>
          <w:rStyle w:val="StrongEmphasis"/>
          <w:sz w:val="28"/>
          <w:szCs w:val="28"/>
        </w:rPr>
        <w:t xml:space="preserve">ИНСТРУКЦИЯ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порядке сбора и обмена информацией в области защиты населения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 территорий от чрезвычайных ситуаций на территории 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дминистрации Целинного сельсовета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1. Информация о чрезвычайных ситуациях объектом (источником) аварии, катастрофы, очевидцем стихийного бедствия передается в ЕДДС Коченевского района, а также в службы постоянной готовности (охраны общественного порядка, медицинская, противопожарная - по необходимости), которые в порядке взаимодействия информируют друг друг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Информация в области защиты населения и территорий от чрезвычайных ситуаций включает в себя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грозе (прогнозе) чрезвычайных ситуаций и их возможных последствия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стоянии радиационной, химической, медико-биологической, взрывной, пожарной и экологической безопас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редлагаемых мерах по предупреждению возникновения и развития чрезвычайных ситу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фактах и основных параметрах чрезвычайных ситу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мерах по защите населения и территорий, ведении аварийно-спасательных и других неотложных работ в зонах чрезвычайных ситу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характере деятельности организаций и их потенциальной опас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нформация может передаваться по всем действующим каналам и видам связи, в том числе с использованием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Чрезвычайная информация об угрозе и фактах возникновения чрезвычайных ситуаций передается дежурно-диспетчерскими службами ГУ по делам ГО и ЧС и управлений по делам ГО и ЧС немедленно с использованием любых имеющихся в их распоряжении средств связи и установленных паролей срочности передачи информации (по телефону - "БЕДСТВИЕ", по телеграфу - "ШТОРМ"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бмен информацией осуществляется по телефонным, телеграфным и радиоканалам связи и предусматривает передачу следующих данных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гнозе и фактах возникновения чрезвычайных ситуаций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масштабах чрезвычайных ситуаций, ходе и итогах их ликвидации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стоянии природной среды и потенциально опасных объектов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тихийных гидрометеорологических и других природных явлениях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управлению силами и средствами наблюдения, контроля и ликвидации чрезвычайных ситуаций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Информация о чрезвычайных ситуациях передается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стренное уведомление и оповещение о прогнозе и факте чрезвычайных ситуаций регионального и местного масштаба, информация по экстренному управлению силами и средствами ликвидации последствий чрезвычайных ситуаций и другая экстренная информация - незамедлительно вне зависимости от времени суток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рочная информация о развитии обстановки при чрезвычайных ситуациях и о ходе работ по их ликвидации, срочная справочная информация - не позднее 2-х часов с момента уведомления о событии (запроса срочной справочной информации), последующие сообщения с периодичностью не более 4-х часов (если иное время не оговорено особо)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ведомление и оповещение о прогнозе и факте угрозы чрезвычайных ситуаций и информация по управлению силами и средствами, не связанные с угрозой населению и не носящие экстренного (срочного) характера, справочная информация – в течение 8 часов с момента получения (выработки) информации или получения запроса на выдачу справки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общенная информация о событиях за сутки при ведении работ по ликвидации чрезвычайных ситуаций, периодическая фоновая информация о радиационной, химической, биологической и гидрометеорологической не экстренного (не срочного) содержания - оперативной сводкой к 8 часам следующих суток;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нформация о состоянии промышленной и экологической безопасности и другие виды информации не экстренного (не срочного) содержания - в обычном порядке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7. Информация передается в формализованном виде. Форма представления формализованной информации приведена в приложении № 1. Передача сообщений в неформализованном виде допускается, если сообщение является информацией экстренного содержания или оно в установленной форме отсутствует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8. Информация о чрезвычайных ситуациях передается за подписью лиц, которым в установленном порядке определено право подписи сообщений (оповещений, уведомлений). Подписавший сообщение несет всю полноту ответственности за переданную информацию. В экстренных случаях, при необходимости передать срочное сообщение, информация может быть подписана старшим должностным лицом дежурно-диспетчерской службы с последующим подтверждением информации соответствующим должностным лицом, имеющим право подписи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1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 инструкции о порядке сбор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обмена информацией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чрезвычайных ситуациях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        </w:t>
      </w:r>
      <w:r>
        <w:rPr>
          <w:rStyle w:val="StrongEmphasis"/>
          <w:sz w:val="28"/>
          <w:szCs w:val="28"/>
        </w:rPr>
        <w:t xml:space="preserve">ДОНЕСЕНИЕ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факте, развитии чрезвычайных ситуаций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и ликвидации их последствий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в округе,  ведомстве, организации) </w:t>
      </w:r>
    </w:p>
    <w:p>
      <w:pPr>
        <w:pStyle w:val="Style14"/>
        <w:rPr/>
      </w:pPr>
      <w:r>
        <w:rPr>
          <w:sz w:val="28"/>
          <w:szCs w:val="28"/>
        </w:rPr>
        <w:t xml:space="preserve">______________________________________________________________________________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дата, время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Место ЧС: адрес) </w:t>
      </w:r>
    </w:p>
    <w:p>
      <w:pPr>
        <w:pStyle w:val="Style14"/>
        <w:rPr/>
      </w:pPr>
      <w:r>
        <w:rPr>
          <w:sz w:val="28"/>
          <w:szCs w:val="28"/>
        </w:rPr>
        <w:t xml:space="preserve">______________________________________________________________________________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характеристика, масштаб ЧС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нанесенный ущерб и количество пострадавших при ЧС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возможность справиться с ЧС собственными силами и средствами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способность или неспособность ликвидации последствий на месте и ориентировочные сроки ликвидации ЧС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дополнительные силы и средства, которые необходимо привлечь для ликвидации последствий ЧС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Должность, фамилия, имя, отчество подписавшего донесение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15" w:after="15"/>
        <w:ind w:left="15" w:right="15" w:firstLine="225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A0241A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" w:after="15"/>
      <w:ind w:left="15" w:right="15"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31:00Z</dcterms:created>
  <dc:creator>Elena</dc:creator>
  <dc:description/>
  <cp:keywords/>
  <dc:language>en-US</dc:language>
  <cp:lastModifiedBy>Таня</cp:lastModifiedBy>
  <cp:lastPrinted>2013-01-21T15:32:00Z</cp:lastPrinted>
  <dcterms:modified xsi:type="dcterms:W3CDTF">2013-01-21T09:34:00Z</dcterms:modified>
  <cp:revision>6</cp:revision>
  <dc:subject/>
  <dc:title>МУНИЦИПАЛЬНОЕ ОБРАЗОВАНИЕ</dc:title>
</cp:coreProperties>
</file>