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.11.2011 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нного сельсовета Коченевского района Новосибирской области от 27.05.2010 № 15 « Об утверждении реестра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, 14.1  Федерального закона  от 06.10.2003г. №131-ФЗ «Об общих принципах организации местного самоуправления в Российской Федерации», ст.11 Федерального закона от 27.07.2010г. №210-ФЗ «об организации предоставления государственных и муниципальных услуг», на основании распоряжения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Целинного сельсовета №20-г от 02.11.2009г. «ОБ утверждении  Положения о формировании и ведении реестра муниципальных услуг (работ) Целинного сельсовета Коченев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 администрации  Целинного сельсовета Коченевского района Новосибирской области от 27.05.2010 № 15 « Об утверждении реестра муниципальных услуг»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риодическом печатном издании администрации и  Совета депутатов Целинного сельсовета «Вестник» и разместить  на официальном сайте администрации Цели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</w:t>
        <w:tab/>
        <w:tab/>
        <w:tab/>
        <w:tab/>
        <w:t>С.М.Ег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 Постановлением администрации Целинного сельсовета №____ от 21.11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 Постановлением администрации Целинного сельсовета №____ от 21.11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ЕСТР муниципальных услуг Целинного сельсовет</w:t>
      </w:r>
      <w:r>
        <w:rPr/>
        <w:t>а</w:t>
      </w:r>
    </w:p>
    <w:p>
      <w:pPr>
        <w:pStyle w:val="Normal"/>
        <w:jc w:val="center"/>
        <w:rPr/>
      </w:pPr>
      <w:r>
        <w:rPr/>
      </w:r>
    </w:p>
    <w:tbl>
      <w:tblPr>
        <w:tblW w:w="20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9"/>
        <w:gridCol w:w="2675"/>
        <w:gridCol w:w="2416"/>
        <w:gridCol w:w="7"/>
        <w:gridCol w:w="2729"/>
        <w:gridCol w:w="2586"/>
        <w:gridCol w:w="2757"/>
        <w:gridCol w:w="2714"/>
        <w:gridCol w:w="27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, регулирующий оказание услуги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В сфере регулирования цен (тарифов) на товары и услуги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тарифов на услуги, предоставляемые муниципальными предприятиями и учреждениям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4 статьи 17 Федерального закона от 06 октября 2003 г. №131-ФЗ «Об общих принципах организации местного самоуправления в Российской Федерации» ( далее – Федеральный закон №131 –ФЗ)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1 ч.1 ст.17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 сфере архивного дел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рхивных фондов посе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 ч.1 ст.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В сфере земельных и имущественных отношений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 юридическим лицам и гражданам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Земельный кодекс РФ, Федеральный закон от25.10.2001г. №137-ФЗ «О введении в действие Земельного кодекса РФ», Федеральный закон №131-ФЗ, Закон Новосибирской области от 14.04.2003 №108-ОЗ «Об использовании земель на территории Новосибирской области», Постановление администрации Новосибирской области от 18.09.2008 №40-па «О цене земельных участков», Постановление администрации Новосибирской области от 21.01.2008 №5-па «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форме собственности  на недвижимое и движимое имущество, земельные участки, находящиеся в собственности муниципального образования, включа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нформации об объектах недвижимого имущества, находящегося в муниципальной собственности и предназначенной для сдачи в аренду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атьи.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-консультационных услуг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емся в муниципальной собственност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3 части1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онная комисс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1 статьи 38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6.07.2006 №135-ФЗ «О защите конкуренции», Приказ ФАС от 10.02.2010г. №67, Решение Совета депутатов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униципального имущества казны в собственность поселений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Часть 1 пункт 3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муниципального имущества в хозяйственное ведение, оперативное управление МУП и МУ Целинного  сельсовет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Часть 1 пункт 3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выдача выписок из реестра муниципальной собственности  Целинного сельсовет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выдача отве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ьзовании (не использовании) права на приватизацию жилых помещ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ли жилое помещение приватизированным (не приватизированны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ключении (не включении)жилых помещений в реестр муниципальной собственности  Целинн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04.07.1991 №1541 -1 «О приватизации жилищного фонда в РФ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онная комисс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статьи 38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 сфере автотранспорт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я транспортного обслуживания в границах посе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7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 сфере культуры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Целинный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2 ст.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еспечению творческой деятельности граждан через клубные формирова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Целинны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,2 статьи 44 Конституции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0 пункт 10, статьи 17-19 Закон новосибирской области от 07.07.2007 №134 –ОЗ «О культуре в Новосибирской области»; Приказ Министерства культуры и массовых коммуникаций РФ №32 «об утверждении нормативов минимального ресурсного обеспечения услуг сельских учреждений культуры» (общедоступных библиотек и культурно- досуговых учреждений)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1 пункт11 статьи 14 Федерального закона №131-ФЗ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 посе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3 статьи 14 Федерального закона №131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Целинный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3.1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В сфере физической культуры и спорт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Целинного сельсовета, СДК Целинны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4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линного сельсовет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5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В сфере градостроительств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наименований улицам, площадям и иным территориям проживания граждан, установление нумерации дом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1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szCs w:val="20"/>
              </w:rPr>
              <w:t>8.В сфере молодежной политики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Целинный 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0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В сфере муниципального заказ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заказов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2005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В сфере потребительского рынка и сферы услуг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0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В сфере организационно- контрольной деятельности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регистрация индивидуальных и коллективных обращений граждан, контроль за их исполнением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2 Федерального закона №131-ФЗ, Федеральный закон от 02.05.2006г. №59-ФЗ «О порядке рассмотрения  обращения граждан Российской Федерации»,  Устав Целинного  сельсовет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к информации о деятельности администрации Скалинского сельсов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9.02.2009г. №8-ФЗ «Об обеспечении доступа к информации о деятельности государственных органов и органов местного самоуправления» </w:t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В сфере правовых отношений и трудовой деятельности 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-консультационных услуг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дельных муниципальных правовых актов, правовая экспертиза, антикоррупционная экспертиза проектов муниципальных правовых ак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5.12.2008 №273-ФЗ «О противодействии коррупции», Устав Скалинского сельсовета, Постановление администрации Скалинского сельсовета №80 от 10.06.2010г. Об утверждении «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тков в администрации Скалинского сельсовета»</w:t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В сфере социального обслуживания населения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6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51,52 Жилищного кодекса РФ, 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101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 на условиях социального найм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В сфере благоустройств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Целинный комхо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8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9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В сфере  опеки и попечительства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опеки и попечительств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4 статьи14.1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В сфере коммуникационных связей и массовой информации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газеты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7.12.1991 №2124-1 «О средствах массовой информации»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В сфере гражданской обороны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3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калинского сель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4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ниципальной пожарной охран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калинский Жилкомхоз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8.1 статьи14.1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В сфере ритуальных услуг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2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 В сфере предпринимательства </w:t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 сельсов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8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0:00Z</dcterms:created>
  <dc:creator>Работа</dc:creator>
  <dc:description/>
  <cp:keywords/>
  <dc:language>en-US</dc:language>
  <cp:lastModifiedBy>ощрт</cp:lastModifiedBy>
  <dcterms:modified xsi:type="dcterms:W3CDTF">2012-02-14T16:20:00Z</dcterms:modified>
  <cp:revision>3</cp:revision>
  <dc:subject/>
  <dc:title>АДМИНИСТРАЦИЯ ЦЕЛИННОГО СЕЛЬСОВЕТА</dc:title>
</cp:coreProperties>
</file>