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>
          <w:rFonts w:eastAsia="Arial Unicode MS"/>
        </w:rPr>
      </w:pPr>
      <w:r>
        <w:rPr>
          <w:b w:val="false"/>
          <w:bCs w:val="false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ind w:left="1620" w:hanging="0"/>
        <w:rPr/>
      </w:pPr>
      <w:r>
        <w:rPr>
          <w:rFonts w:eastAsia="Tahoma"/>
        </w:rPr>
        <w:t xml:space="preserve">          </w:t>
      </w:r>
      <w:r>
        <w:rPr/>
        <w:t xml:space="preserve">П О С Т А Н О В Л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25.03.2011 № 8б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б актуализации комплекс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циально-экономического развития  Целинного сельсовета на 2011-2025 гг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приказом министра экономического развития Новосибирской области от 20.10.2010 № 39 « Об организации деятельности по актуализации комплексных программ социально-экономического развития муниципальных районов и городских округов Новосибирской области» и в соответствии с задачей по актуализации в 2010 году комплексных программ социально-экономического развития муниципальных образований, поставленной полномочным представителем Президента Российской Федерации в Сибирском федеральном округе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состав рабочей группы по актуализации комплексной программы социально-экономического развития  Целинного сельсовета на 2011-2025 гг.(приложение)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2.Организацию работы по актуализации комплексной программы социально-экономического развития  Целинного сельсовета на 2011-2025 гг.возложить на специалиста администрации  Баландюк Н.Н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3. Предложения по актуализации комплексной программы социально-экономического развития  Целинного сельсовета на 2011-2025 гг.вынести на рассмотрение Совета депутатов в соответствии с установленными сроками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   С.М.Егоров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ind w:left="180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</w:t>
      </w:r>
      <w:r>
        <w:rPr>
          <w:szCs w:val="32"/>
        </w:rPr>
        <w:t>Приложение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/>
      </w:pPr>
      <w:r>
        <w:rPr>
          <w:szCs w:val="32"/>
        </w:rPr>
        <w:t xml:space="preserve">                                                                                                    </w:t>
      </w:r>
      <w:r>
        <w:rPr>
          <w:szCs w:val="32"/>
        </w:rPr>
        <w:t>Утверждено постановлением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</w:t>
      </w:r>
      <w:r>
        <w:rPr>
          <w:szCs w:val="32"/>
        </w:rPr>
        <w:t xml:space="preserve">Администрации Целинного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</w:t>
      </w:r>
      <w:r>
        <w:rPr>
          <w:szCs w:val="32"/>
        </w:rPr>
        <w:t>Сельсовета от 25.03.2011 № 8б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Cs w:val="32"/>
        </w:rPr>
      </w:pPr>
      <w:r>
        <w:rPr>
          <w:szCs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/>
      </w:pPr>
      <w:r>
        <w:rPr>
          <w:szCs w:val="32"/>
        </w:rPr>
        <w:t xml:space="preserve">        </w:t>
      </w:r>
      <w:r>
        <w:rPr>
          <w:sz w:val="28"/>
          <w:szCs w:val="28"/>
        </w:rPr>
        <w:t>Состав рабочей группы по актуализации комплексной программы социально-экономического развития  Целинного сельсовета на 2011-2025 г.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>Егоров С.М.                                          руководитель группы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Глава Целинного сельсовета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>ЧЛЕНЫ ГРУППЫ: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Баландюк Н.Н.                                     специалист 2 разряда администрации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Целинного сельсовета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>Власенко Л.М.                                     директор МБУ Целинный СДК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Гончарова Н.В.                                    специалист администрации Целинного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Пешкова Е.А.                                      специалист 1 разряда –главный          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бухгалтер администрации Целинного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Проскура Е.А.                                     заведующая Целинной врачебной  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мбулаторией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>Павлушина Л.А.                                  директор Целинной СОШ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28"/>
        </w:rPr>
      </w:pPr>
      <w:r>
        <w:rPr>
          <w:sz w:val="28"/>
          <w:szCs w:val="28"/>
        </w:rPr>
        <w:t>Царик С.В.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720" w:leader="none"/>
        </w:tabs>
        <w:ind w:right="78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8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48:00Z</dcterms:created>
  <dc:creator>Работа</dc:creator>
  <dc:description/>
  <cp:keywords/>
  <dc:language>en-US</dc:language>
  <cp:lastModifiedBy>ощрт</cp:lastModifiedBy>
  <dcterms:modified xsi:type="dcterms:W3CDTF">2012-02-14T17:48:00Z</dcterms:modified>
  <cp:revision>2</cp:revision>
  <dc:subject/>
  <dc:title>СОВЕТ ДЕПУТАТОВ ЦЕЛИННОГО СЕЛЬСОВЕТА</dc:title>
</cp:coreProperties>
</file>