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12.2011 № 5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 утверждении Перечня муниципальных услуг, оказываемых муниципальными учреждениями Целинного сельсовета Коченевского района 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овосибирской области на 2012 год и плановый период 2013-2014 год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Федерального закона от 08.05.2010 № 83-ФЗ «О внесении изменений в отдельные законодательные акты  Российской Федерации в связи с совершенствованием правового положения государственных (муниципальных) учреждений»,руководствуясь Бюджетным Кодексом Российской Федерации, Уставом Целинного сельсовета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перечень муниципальных услуг, оказываемых муниципальными учреждениями Целинного сельсовета Коченевского района 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на 2012 год и плановый период 2013-2014 г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елинного сельсовета                                                                      С.М.Егоров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формация о муниципальных услугах (работах) оказываемых (выполняемых) муниципальными учреждениями Целинного сельсовета Коченевского района Новосибирской области </w:t>
      </w:r>
    </w:p>
    <w:tbl>
      <w:tblPr>
        <w:tblW w:w="10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2"/>
        <w:gridCol w:w="1498"/>
        <w:gridCol w:w="1969"/>
        <w:gridCol w:w="1885"/>
        <w:gridCol w:w="286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деятель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\рабо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, оказываемой (выполняемой) муниципальными учреждениям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 муниципальной услуги(работ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показатели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объема(содержания)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услуги(работы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исполнительского характера (показ спектаклей, концертов, творческих вечеров, бенефисов, представлений и иных зрелищных программ) в ДК и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казов спектаклей, выступлений, представлений на стационаре и на гастролях. Количество зрите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8">
    <w:name w:val=" Знак Знак8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sz w:val="28"/>
      <w:lang w:val="ru-RU" w:bidi="ar-SA"/>
    </w:rPr>
  </w:style>
  <w:style w:type="character" w:styleId="1">
    <w:name w:val="Знак Знак1"/>
    <w:basedOn w:val="Style11"/>
    <w:qFormat/>
    <w:rPr>
      <w:b/>
      <w:bCs/>
      <w:sz w:val="5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26:00Z</dcterms:created>
  <dc:creator>Работа</dc:creator>
  <dc:description/>
  <cp:keywords/>
  <dc:language>en-US</dc:language>
  <cp:lastModifiedBy>ощрт</cp:lastModifiedBy>
  <dcterms:modified xsi:type="dcterms:W3CDTF">2012-02-14T16:26:00Z</dcterms:modified>
  <cp:revision>2</cp:revision>
  <dc:subject/>
  <dc:title>АДМИНИСТРАЦИЯ ЦЕЛИННОГО СЕЛЬСОВЕТА</dc:title>
</cp:coreProperties>
</file>