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620" w:leader="none"/>
        </w:tabs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От 19.12.2011        № 57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 определении объектов для отбывания наказания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виде  обязательных и исправительных работ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и Законами от 08.12.2003 № 161-Ф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2-ФЗ на основании ст.49 ч.1,50 ч.1 Уголовного Кодекса РФ ст. 25 ч.1,ст.39 ч.1 Уголовно-процессуального 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перечень объектов исправительных и обязательных работ на территории администрации Целинного сельсовета Коченевского района Новосибирской области для отбывания наказания осужденными гражданами: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О «Целинное»-работа по благоустройству территорий производственных    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ктов по согласованию с руководителем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ОО»Козлово»- работа по благоустройству территорий производственных  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ктов  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П «Целинный комхоз»-работа по благоустройству территорий  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важин, территории котельных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ение милосердия- благоустройство территории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населенным пунктам администрации(с. Целинное, п. Малореченка,    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йский, Маслово, д. Козлово)-благоустройство улиц, территорий  клубов,  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Пов, магазинов.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тбывания исправительных работ- МУП «Целинный комхоз» слесар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гласовать перечень объектов для отбывания наказания осужденных граждан с уголовно-исправительной инспекцией № 8 Коченевского района Новосибирской области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С.М.Егоров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8">
    <w:name w:val=" Знак Знак8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1">
    <w:name w:val="Знак Знак1"/>
    <w:basedOn w:val="Style11"/>
    <w:qFormat/>
    <w:rPr>
      <w:b/>
      <w:bCs/>
      <w:sz w:val="5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26:00Z</dcterms:created>
  <dc:creator>Работа</dc:creator>
  <dc:description/>
  <cp:keywords/>
  <dc:language>en-US</dc:language>
  <cp:lastModifiedBy>ощрт</cp:lastModifiedBy>
  <dcterms:modified xsi:type="dcterms:W3CDTF">2012-02-14T16:26:00Z</dcterms:modified>
  <cp:revision>2</cp:revision>
  <dc:subject/>
  <dc:title>АДМИНИСТРАЦИЯ ЦЕЛИННОГО СЕЛЬСОВЕТА</dc:title>
</cp:coreProperties>
</file>