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ДМИНИСТРАЦИЯ ЦЕЛИННОГО СЕЛЬСОВЕТ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ОЧЕНЕВСКОГО РАЙОНА НОВОСИБИРСКОЙ ОБЛАСТ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</w:r>
    </w:p>
    <w:p>
      <w:pPr>
        <w:pStyle w:val="Heading3"/>
        <w:tabs>
          <w:tab w:val="clear" w:pos="708"/>
          <w:tab w:val="left" w:pos="1620" w:leader="none"/>
        </w:tabs>
        <w:rPr/>
      </w:pPr>
      <w:r>
        <w:rPr/>
        <w:t xml:space="preserve">П О С Т А Н О В Л Е Н И Е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4.12.2011 № 54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 утверждении стоимости услуг по погребению на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нного сельсовета Коченевского района Новосибирской области на 201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14 федерального закона  от 06.10.2003 № 131-ФЗ «Об общих принципах местного самоуправления в Российской Федерации», статьи 9 федерального закона от 12.01.1996 года № 8-ФЗ « О погребении и похоронном деле»,Уставом Целинного сельсовета, на основании приказа Министерства промышленности, торговли и развития предпринимательства Новосибирской области от 22.07.2010 № 29 «Об утверждении порядка согласования стоимости услуг, предоставляемых согласно гарантированному перечню услуг по погребению»,в целях реализации Федерального закона от 30.11.2011 № 371-ФЗ « О федеральном бюджете на 2012 год и плановый период 2013-201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 01.01.2012 года стоимость услуг, предоставляемых согласно гарантированному перечню услуг по погребению на территории Целинного сельсовета Коченевского района Новосибирской области на 2012 год в размере 6810 рублей согласно приложению 1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 01.01.2012 года стоимость услуг, предоставляемых согласно гарантированному перечню услуг по погребению умершего, не имеющего супруга, близких родственников, законного представителя или иных лиц, взявших на себя обязанности по погребению умершего , на территории Целинного сельсовета Коченевского района Новосибирской области на 2012 год в размере 5644-50  рублей согласно приложению 2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требования к качеству гарантированных услуг по погребению умерших(погибших) граждан на территории Целинного сельсовета Коченевского района Новосибирской области согласно приложению 3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периодическом печатном издании «ВЕСТНИК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Целинного сельсовета                                                           С.М.Ег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8">
    <w:name w:val=" Знак Знак8"/>
    <w:basedOn w:val="Style11"/>
    <w:qFormat/>
    <w:rPr>
      <w:sz w:val="24"/>
      <w:szCs w:val="24"/>
      <w:lang w:val="ru-RU" w:bidi="ar-SA"/>
    </w:rPr>
  </w:style>
  <w:style w:type="character" w:styleId="2">
    <w:name w:val="Знак Знак2"/>
    <w:basedOn w:val="Style11"/>
    <w:qFormat/>
    <w:rPr>
      <w:sz w:val="28"/>
      <w:lang w:val="ru-RU" w:bidi="ar-SA"/>
    </w:rPr>
  </w:style>
  <w:style w:type="character" w:styleId="1">
    <w:name w:val="Знак Знак1"/>
    <w:basedOn w:val="Style11"/>
    <w:qFormat/>
    <w:rPr>
      <w:b/>
      <w:bCs/>
      <w:sz w:val="56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5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6:25:00Z</dcterms:created>
  <dc:creator>Работа</dc:creator>
  <dc:description/>
  <cp:keywords/>
  <dc:language>en-US</dc:language>
  <cp:lastModifiedBy>ощрт</cp:lastModifiedBy>
  <dcterms:modified xsi:type="dcterms:W3CDTF">2012-02-14T16:25:00Z</dcterms:modified>
  <cp:revision>2</cp:revision>
  <dc:subject/>
  <dc:title>АДМИНИСТРАЦИЯ ЦЕЛИННОГО СЕЛЬСОВЕТА</dc:title>
</cp:coreProperties>
</file>