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7.11.2011 г.                                                                            </w:t>
      </w:r>
      <w:r>
        <w:rPr>
          <w:sz w:val="28"/>
          <w:szCs w:val="28"/>
          <w:u w:val="single"/>
        </w:rPr>
        <w:t xml:space="preserve"> №</w:t>
      </w:r>
      <w:r>
        <w:rPr>
          <w:sz w:val="28"/>
          <w:szCs w:val="28"/>
        </w:rPr>
        <w:t xml:space="preserve">  42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нного сельсовета на 2012-2014 годы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гноз социально-экономического развития Целинного сельсовета на 2012-2014 годы, руководствуясь  Бюджетным кодексом Российской Федерации,  решением Совета депутатов Целинного сельсовета от 15.11.2010 № 7 «О положении «О бюджетном процессе в Целинном сельсовете Коченевского района Новосибирской области</w:t>
      </w:r>
    </w:p>
    <w:p>
      <w:pPr>
        <w:pStyle w:val="Normal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Целинного сельсовета на  2012-2014 годы (согласно приложению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 В соответствии с Бюджетным кодексом Российской Федерации представить прогноз социально-экономического развития Целинного сельсовета на 2012-2014 годы в Совет депутатов Целинного сельсовета Коченевского района Новосибирской с решением о проекте бюджета Целинного сельсовета Коченевского района Новосибирской области на 2012 год и на плановый период на 2013 и 2014 г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С.М. Егор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НН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Целинного сельсовета на 2012 -2014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 и задачи социально-экономического развития поселения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Целинного сельсовета Коченевского района Новосибирской области в соответствии  со статьей 3 Закона Новосибирской области от 02.06.2004 № 200-ОЗ «О статусе и границах муниципальных образований Новосибирской области» наделено статусом сельского поселения.</w:t>
      </w:r>
    </w:p>
    <w:p>
      <w:pPr>
        <w:pStyle w:val="TextBodyIndent"/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Вопросы местного значения поселений определены статьей 14 Федерального закона Российской Федерации от 06.10.2003 № 131-ФЗ «Об общих принципах организации местного самоуправления в Российской Федерации».</w:t>
      </w:r>
    </w:p>
    <w:p>
      <w:pPr>
        <w:pStyle w:val="TextBodyIndent"/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огноз социально-экономического развития администрации Целинного сельсовета на 2012-2014 годы разработан:</w:t>
      </w:r>
    </w:p>
    <w:p>
      <w:pPr>
        <w:pStyle w:val="TextBodyIndent"/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в соответствии с Бюджетным кодексом Российской Федерации, Федеральным законом Российской Федерации от 06.10.2003 № 131- ФЗ «Об общих принципах организации местного самоуправления в Российской Федерации» решение № 35  сессии Совета депутатов Целинного сельсовета от 03.10.2008 г.</w:t>
      </w:r>
    </w:p>
    <w:p>
      <w:pPr>
        <w:pStyle w:val="TextBodyIndent"/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br/>
        <w:t xml:space="preserve">       - на основе проведенной оценке социально-экономического развития муниципального образования на 2011-2013 годы, истекший период 2010 года и ожидаемых итогов социально-экономического развития за 2011 год.</w:t>
      </w:r>
    </w:p>
    <w:p>
      <w:pPr>
        <w:pStyle w:val="TextBodyIndent"/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В целях решения вопросов местного значения, главной целью социально-экономического развития администрации Целинного сельсовета, как сельского поселения, в 2012-2014 годах будет являться создание условий для повышения качества жизни населения сельсовета.</w:t>
      </w:r>
    </w:p>
    <w:p>
      <w:pPr>
        <w:pStyle w:val="TextBodyIndent"/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Исходя из главной целевой установки на улучшение качества жизни населения, приоритетным направлениями социально-экономического развития администрации Целинного сельсовета будут являть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Развитие человеческого капитала (повышение культурного и духовного потенциала населения, в том числе детей и молодежи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и развитие социальной инфраструктуры (физическая культура и массовый спорт, повышение уровня здоровья населения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Улучшение качества среды обитания населения (обеспечение услугами транспорта и связи, обеспечение жилищно- коммунальными услугами,  формирование о повышение эффективности функционирования муниципального хозяйства, благоустройство поселения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безопасности жизни населения (создание условий для профилактики правонарушений на территории).  </w:t>
      </w:r>
    </w:p>
    <w:p>
      <w:pPr>
        <w:pStyle w:val="TextBodyIndent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 Повышение использования потенциала сельскохозяйственного производства.</w:t>
      </w:r>
    </w:p>
    <w:p>
      <w:pPr>
        <w:pStyle w:val="Normal"/>
        <w:tabs>
          <w:tab w:val="clear" w:pos="708"/>
          <w:tab w:val="left" w:pos="1482" w:leader="none"/>
        </w:tabs>
        <w:ind w:firstLine="540"/>
        <w:jc w:val="both"/>
        <w:rPr/>
      </w:pPr>
      <w:r>
        <w:rPr>
          <w:sz w:val="22"/>
          <w:szCs w:val="22"/>
        </w:rPr>
        <w:t>6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Расширение малого бизнеса.</w:t>
      </w:r>
    </w:p>
    <w:p>
      <w:pPr>
        <w:pStyle w:val="Normal"/>
        <w:tabs>
          <w:tab w:val="clear" w:pos="708"/>
          <w:tab w:val="left" w:pos="1482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 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 Восстановление ветхого жилья</w:t>
      </w:r>
    </w:p>
    <w:p>
      <w:pPr>
        <w:pStyle w:val="Normal"/>
        <w:tabs>
          <w:tab w:val="clear" w:pos="708"/>
          <w:tab w:val="left" w:pos="1482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Развитие сетей уличного освещения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ind w:firstLine="540"/>
        <w:jc w:val="both"/>
        <w:rPr/>
      </w:pPr>
      <w:r>
        <w:rPr>
          <w:bCs/>
          <w:sz w:val="22"/>
          <w:szCs w:val="22"/>
        </w:rPr>
        <w:t>10.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Инвестиционные вложения в основной капитал как основа подъем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 Собственный финансовый и инвестиционный потенциал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 Оценка конкурентоспособности муниципального образования в борьбе за привлечение инвестиционных ресурс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 Инвестиционная поддержка развития социальной сферы из бюджета субъект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4. </w:t>
      </w:r>
      <w:r>
        <w:rPr>
          <w:bCs/>
          <w:sz w:val="22"/>
          <w:szCs w:val="22"/>
        </w:rPr>
        <w:t>Развитие муниципального сектора экономики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иоритеты в решении вопросов местного значения  Целинного сельсов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>Администрацией Целинного сельсовета определены приоритеты в решении вопросов местного значения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е хозяйство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>Содействие развитию личных подсобных и крестьянских (фермерских) хозяйств, как одного из источников поступления сырья и продовольствия на рынок и обеспечения занятости на селе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>Оказание консультативной помощи в вопросах кредитования личных подсобных и крестьянских (фермерских) хозяйств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>Совершенствование системы закупок по личным подсобным хозяйствам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мография, уровень жизни</w:t>
      </w:r>
    </w:p>
    <w:p>
      <w:pPr>
        <w:pStyle w:val="Normal"/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здание социально-экономических условий, благоприятных для рождения, содержания и воспитания нескольких детей, включая условия для самореализации молодежи, а также возможность обеспечить семью соответствующими жилищными условиями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вышение материального благосостояния, уровня и качества жизни населения. Решение проблем социально незащищенных граждан, снижение численности нуждающихся в социальной поддержке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>Стабилизация ситуации в сфере занятости населения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>Оптимизация миграционных процессов.</w:t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е финан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роста собственных доходов бюджетов поселения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бюджетных расходования бюджетных средств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повышения налогового потенциала территории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 осуществление комплекса  мероприятий по увеличению собираемости налогов, поступающих в бюджет администрации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неналоговых доходов бюджета за счет повышения  эффективности использования муниципального имущества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по выявлению незарегистрированных объектов недвижимости, принадлежащих физическим лицам, принадлежащих физическим лицам, содействие  их регистрации и уплате налога на имущество физических лиц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 среднесрочного планирования.</w:t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а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хранение и развитие культурного потенциала поселения, создание оптимальных материальных и организационных условий для обеспечения населения услугами организаций культуры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овышение интеллектуального и нравственного уровня молодежи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Развитие системы библиотечного обслуживания населения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хранение и развитие системы дополнительного образования детей в сфере художественного и музыкального образования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проведение массовых мероприятий в сфере культуры, участие в районных и областных конкурсах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хранение и развитие народной культуры и самодеятельного творчества.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ическая культура и спор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развития массовой культуры и спорта, включая развитие детского и юношеского спорта, внеурочных форм занятий физкультурой и спортом, не требующих значительных финансовых затрат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Участие в районных и областных спортивных мероприятиях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мышленност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эффективного, динамично развивающегося промышленного производства на базе имеющегося производственного, ресурсного и трудового потенциала муниципального образования для повышения налогооблагаемой базы и создания дополнительных рабочих мест.       </w:t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-, тепло-, газо- и водоснабжение населения, водоотведение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2"/>
          <w:szCs w:val="22"/>
        </w:rPr>
        <w:t>Обеспечение комфортных и безопасных условий проживания населения на территории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Повышение эффективности, устойчивости и надежности управления и функционирования систем жизнеобеспечения на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Организация и осуществление контроля за качеством предоставляемых потребителям жилищно-коммунальных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ведение ремонтно-восстановительных работ на объектах тепло- и водоснабжения и канализации, внутридомового инженерного оборудования в соответствии с нормативными срок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 законности и правопорядка</w:t>
      </w:r>
    </w:p>
    <w:p>
      <w:pPr>
        <w:pStyle w:val="Normal"/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уровня безопасности населения, усиление законных прав и интересов граждан, обеспечение правопорядка на территории Целинного сельсовета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целевых программ в соответствии с комплексными планами «Профилактика правонарушений на территории Целинного сельсовета» по предупреждению преступности среди несовершеннолетних, распространению наркомании и пьянства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 по усилению охраны системы жизнеобеспечения населения и территорий поселения, по противодействию  терроризму и экстремизму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ервичных мер пожарной безопасности в границах поселения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дорожного движения на территории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ства массовой информации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жителей поселения об общественно-политической жизни в поселении, по подготовке и принятию  управленческих решений, доведение до общественности социально-экономических последствий принятых решений и предпринятых действий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ланомерной и системной работы с населением посредством периодического печатного издания «Вестник»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и использование муниципального имущества и земель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использования имущества и проведение мероприятий 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аботы по контролю за изменением собственников жилья, выявление потенциальных бесхозяйных объектов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Завершение процесса разграничения земель по уровням собственности и юридическое оформление права муниципальной собственности на земельные участки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Активизация работы по сбору арендной платы, погашению образовавшейся задолженности за использованием земель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рожное хозяйство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овышение доступности транспортных услуг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автомобильных дорог общего пользование между пунктами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оддержание в рабочем состоянии дорожной се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ое предпринимательство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здание благоприятных условий для развития малого предпринимательства, увеличения на его основе налоговых доходов бюджета муниципального образования, повышение занятости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Оказание поддержки развитию субъектов малого предпринимательства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вижение продукции малых предприятий на новые рынки, путем участия их в выставках и ярмарках.</w:t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требительский рынок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Удовлетворение покупательского спроса населения в качественных товарах и услугах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Возрождение бытового обслуживания в поселках, улучшение предоставляемых услуг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гоустройство и охраны окружающей среды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здание комфортных условий проживания жителям Целинного сельсовета Коченевского района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Благоустройство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емонта систем уличного освещения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мест захоронения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несанкционированных свалок.</w:t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равоохранение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Укрепление и сохранение здоровья населения, предупреждение преждевременной смертности и инвалидности за счет повышения доступности медицинских услуг, усиление профилактической направленности здравоохранения и повышение приоритета здоровья в системе общественных ценностей.</w:t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center"/>
        <w:rPr/>
      </w:pPr>
      <w:r>
        <w:rPr>
          <w:b/>
          <w:sz w:val="22"/>
          <w:szCs w:val="22"/>
        </w:rPr>
        <w:t>Образовани</w:t>
      </w:r>
      <w:r>
        <w:rPr>
          <w:sz w:val="22"/>
          <w:szCs w:val="22"/>
        </w:rPr>
        <w:t>е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здание правовых, экономических и организационных условий для обеспечения гарантий прав населения на получение качественного образования, отвечающего потребностям личности, общества и государства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хранение сети общеобразовательных учреждений и детского дошкольного учреждения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патриотизма, гражданственности, повышение нравственности подрастающего поколения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эффективной системы профилактики безнадзорности, правонарушений, противодействия распространению алкоголизма, наркотических средствами табакокурения среди обучающихся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ное самоуправление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 муниципального управления на основе совершенствования его принципов, методов, организационных механизмов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нормативно-правового обеспечения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подготовке и повышении квалификации  кадров в сфере муниципального управления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200" w:leader="none"/>
        </w:tabs>
        <w:suppressAutoHyphens w:val="true"/>
        <w:jc w:val="both"/>
        <w:rPr/>
      </w:pPr>
      <w:r>
        <w:rPr>
          <w:b/>
          <w:bCs/>
        </w:rPr>
        <w:t>Инвестиции в социально-экономическом развитии муниципального образова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/>
        </w:rPr>
        <w:t xml:space="preserve">       </w:t>
      </w:r>
      <w:r>
        <w:rPr/>
        <w:t xml:space="preserve">В настоящее время инвестиционную ситуацию в муниципальном образовании нельзя назвать благополучной. Величина инвестиций не обеспечивает восполнение выбывающих и морально устаревших основных фондов. Основным источником инвестиций в основные  средства, по-прежнему, остаются собственные средства предприятий (прибыль, амортизационные отчисления), которые составляют более </w:t>
      </w:r>
      <w:r>
        <w:rPr>
          <w:shd w:fill="FFFFFF" w:val="clear"/>
        </w:rPr>
        <w:t>40% о</w:t>
      </w:r>
      <w:r>
        <w:rPr/>
        <w:t>бщего объема инвестиций. При этом, анализ возможности самофинансирования инвестиционной деятельности предприятий поселения показал, что собственный инвестиционный потенциал, при условии полной мобилизации, недостаточен даже для поддержания производственных мощностей. Для восстановления и развития производственного потенциала необходимо привлечение внешних ресурсов и их следует направлять на восстановление и укрепление агропромышленного комплекса, составляющего основу стабилизации и экономического роста экономики, а также на осуществление мер по развитию социальной и инженерно-транспортной инфраструктуры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     </w:t>
      </w:r>
      <w:r>
        <w:rPr/>
        <w:t>Для решения социально-экономических задач поселения в рамках среднесрочного плана будут реализовываться Мероприятия, включающие в себя инвестиционные проекты и социальные мероприятия. Сформированный блок мероприятий будет финансироваться из средств областного и муниципального бюджета, в соответствии с планами социально-экономического развития области, областными  и муниципальными целевыми программами  с ежегодным уточнением объемов финансирования исходя из реальных возможностей бюджетов. Основным источником средств для осуществления инвестиционных проектов станут собственные и заемные средства предприятий и организаций.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Число инвестиционных проектов и социальных мероприятий в процессе реализации Плана может увеличиваться и уточняться при составлении планов социально-экономического развития поселения  на соответствующий год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748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3.   П  Л  А 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еративной работы Целинного сельсовета по реализации  полномочий местного самоуправ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640"/>
        <w:gridCol w:w="1496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лномочий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держание мероприя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иод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змер 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ыс.руб.</w:t>
            </w:r>
          </w:p>
        </w:tc>
      </w:tr>
      <w:tr>
        <w:trPr>
          <w:trHeight w:val="6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ирование расходов на содержание органов местного самоуправ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здавать и осуществлять финансирование органы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1660,6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1,3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6,3</w:t>
            </w:r>
          </w:p>
        </w:tc>
      </w:tr>
      <w:tr>
        <w:trPr>
          <w:trHeight w:val="48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ирование,  утверждение  бюджета поселения,  контроль за  исполнением  данного  бюджета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здание достоверной информационной базы данных об объектах и субъектах налогообложения в разрезе местных, областных и федеральных налогов, зачисляемых в 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-2014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работка  предложений по повышению эффективности проводимой налоговой политики на основе анализа имеющейся налогооблагаемой базы поселения и потенциала ее ро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-2014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ежегодного прогноза изменения уровня налоговых доходов местного бюджета на трехлетний период с учетом реализации мер повышению эффективности проводимой налоговой политики, изменения налогового, бюджетного кодекса и межбюджетных отнош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-2014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ление,  изменение  и   отмена  местных  налогов  и  сборов 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муниципальных правовых актов реализующих меры по повышению эффективности проводимой налоговой политики за счет введения отмены льгот по местным налогам, изменения условий их предоставления и т.п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-2014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 в  границах  муниципального  образования  электро-, газо-, тепло-  и  водоснабжения  поселений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ремонтов тепло-,  водо-, сет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,4</w:t>
            </w:r>
          </w:p>
        </w:tc>
      </w:tr>
      <w:tr>
        <w:trPr>
          <w:trHeight w:val="27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Участие в муниципальной целевой программе «Инвестиционная программа по модернизации тепловых сетей на территории с. Целинно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3,0</w:t>
            </w:r>
          </w:p>
        </w:tc>
      </w:tr>
      <w:tr>
        <w:trPr>
          <w:trHeight w:val="592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ладение,  пользование  и    распоряжение  имуществом,  находящимся  в  муниципальной  собственности 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ная инвентаризация имущества находящегося на балансе муниципального образования, установление его местонахождения и технического состояния с составлением соответствующих актов и отч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-2014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лана мероприятий по повышению эффективности использования муниципального имущества ориентированного на рост доходов местного бюджета и решение вопросов местного значения (на основании анализа эффективности использования муниципального имущества за предыдущий отчетный пери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-2014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 и  строительство  автомобильных  дорог  общего  пользования,  мостов  и  иных  транспортных  инженерных  сооружений  в границах 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внутрипоселковых дорог (Грейдирование и уборка от снега  дорог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6,5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,0</w:t>
            </w:r>
          </w:p>
        </w:tc>
      </w:tr>
      <w:tr>
        <w:trPr>
          <w:trHeight w:val="491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 малоимущих  граждан,  проживающих  в  поселении  и  нуждающихся  в  улучшении  жилищных  условий,  жилыми  помещениями  в  соответствии  с  жилищным  законодательством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сти  учет  муниципального жилищного фонда;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-2014г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ие в ведомственной программе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8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9,0</w:t>
            </w:r>
          </w:p>
        </w:tc>
      </w:tr>
      <w:tr>
        <w:trPr>
          <w:trHeight w:val="352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ие    в  предупреждении  и  ликвидации  последствий  ЧС  в  границах 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здание резерва материальных ресурсов для предотвращения и ликвидации  чрезвычайных ситу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014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,3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,0</w:t>
            </w:r>
          </w:p>
        </w:tc>
      </w:tr>
      <w:tr>
        <w:trPr>
          <w:trHeight w:val="68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ашка населенных пунктов от лесных пожар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ие в профилактике терроризма, а также 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иобретение наглядной агит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014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</w:tr>
      <w:tr>
        <w:trPr>
          <w:trHeight w:val="191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 первичных  мер  пожарной  безопасности  в  границах  населенных  пунктов 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ведение в нормативное состояние подъездов к пожарным водоем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пожарных сигнализаций в зданиях (администрации и СК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,0</w:t>
            </w:r>
          </w:p>
        </w:tc>
      </w:tr>
      <w:tr>
        <w:trPr>
          <w:trHeight w:val="16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пожарного первичного инвентаря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3,0</w:t>
            </w:r>
          </w:p>
        </w:tc>
      </w:tr>
      <w:tr>
        <w:trPr>
          <w:trHeight w:val="16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питка деревянных конструкций огнезащитным средством в зданиях СДК и 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здание  условий  для  организации  досуга  и  обеспечения  жителей  поселения  услугами  организаций    культур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и ремонт  СДК и 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3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9,8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7,16</w:t>
            </w:r>
          </w:p>
        </w:tc>
      </w:tr>
      <w:tr>
        <w:trPr>
          <w:trHeight w:val="48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 условий  для  развития  на  территории  поселения  массовой  физической  культуры  и  спорт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спортивного инвентаря, необходимого для организации спортивно-массовой работы в посел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</w:tr>
      <w:tr>
        <w:trPr>
          <w:trHeight w:val="43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ие в районных  и областных спортивных мероприят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</w:tr>
      <w:tr>
        <w:trPr>
          <w:trHeight w:val="8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 освещения  улиц  и  установки  указателей  с  названием  улиц  и  номерами  дом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линии уличного освещ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,0</w:t>
            </w:r>
          </w:p>
        </w:tc>
      </w:tr>
      <w:tr>
        <w:trPr>
          <w:trHeight w:val="529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 и  осуществление  мероприятий  по  гражданской  обороне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наглядной агитации по гражданской обороне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предохранительных приспособлений , специальной одежды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</w:tr>
      <w:tr>
        <w:trPr>
          <w:trHeight w:val="1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электросирены «Внимание всем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0</w:t>
            </w:r>
          </w:p>
        </w:tc>
      </w:tr>
      <w:tr>
        <w:trPr>
          <w:trHeight w:val="151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благоустройства  и озеленение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родоохранные 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5,0</w:t>
            </w:r>
          </w:p>
        </w:tc>
      </w:tr>
      <w:tr>
        <w:trPr>
          <w:trHeight w:val="6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сбора и вывоз бытовых отход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Ликвидация несанкционированных свалок и уборка от  мусора территории посе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0</w:t>
            </w:r>
          </w:p>
        </w:tc>
      </w:tr>
      <w:tr>
        <w:trPr>
          <w:trHeight w:val="6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ритуальных услуг и содержание мест захорон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анитарная уборка мест  захорон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0</w:t>
            </w:r>
          </w:p>
        </w:tc>
      </w:tr>
      <w:tr>
        <w:trPr>
          <w:trHeight w:val="60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досуговой  деятельности, деятельность военно-патриотического объединения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</w:tr>
      <w:tr>
        <w:trPr>
          <w:trHeight w:val="75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ие в муниципальной целевой программе «Профилактика правонарушений на территории с. Целинно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ение первичного воинского уч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,3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,3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, документации по планировке территории, выдача разрешений на строительство на ввод объектов в эксплуатацию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дача полномочий в сфере градостроительства муниципальному район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сходные обязательства, возникшие в результате решения органами местного самоуправления поселений вопросов, не отнесенных к вопросам местного значения, в соответствии  со ст. 14.1 ФЗ от 06.03.2003 № 131-ФЗ «Об общих принципах организации местного самоуправления в Российской Федерации»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енсионное обеспечение муниципальных служащи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5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г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г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243,5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360,9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332,66</w:t>
            </w:r>
          </w:p>
        </w:tc>
      </w:tr>
    </w:tbl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odyText21"/>
        <w:shd w:fill="FFFFFF" w:val="clear"/>
        <w:ind w:hanging="0"/>
        <w:rPr>
          <w:iCs/>
          <w:sz w:val="19"/>
          <w:szCs w:val="19"/>
        </w:rPr>
      </w:pPr>
      <w:r>
        <w:rPr>
          <w:i/>
          <w:iCs/>
          <w:color w:val="FF0000"/>
          <w:sz w:val="19"/>
          <w:szCs w:val="19"/>
        </w:rPr>
        <w:t xml:space="preserve"> </w:t>
      </w:r>
      <w:r>
        <w:rPr>
          <w:iCs/>
          <w:color w:val="FF0000"/>
          <w:sz w:val="19"/>
          <w:szCs w:val="19"/>
        </w:rPr>
        <w:t xml:space="preserve">        </w:t>
      </w:r>
    </w:p>
    <w:p>
      <w:pPr>
        <w:sectPr>
          <w:type w:val="nextPage"/>
          <w:pgSz w:orient="landscape" w:w="16838" w:h="11906"/>
          <w:pgMar w:left="567" w:right="1134" w:gutter="0" w:header="0" w:top="1259" w:footer="0" w:bottom="567"/>
          <w:pgNumType w:fmt="decimal"/>
          <w:formProt w:val="false"/>
          <w:textDirection w:val="lrTb"/>
          <w:docGrid w:type="default" w:linePitch="360" w:charSpace="0"/>
        </w:sectPr>
        <w:pStyle w:val="BodyText21"/>
        <w:shd w:fill="FFFFFF" w:val="clear"/>
        <w:ind w:hanging="0"/>
        <w:rPr>
          <w:iCs/>
          <w:color w:val="FF0000"/>
          <w:sz w:val="20"/>
        </w:rPr>
      </w:pPr>
      <w:r>
        <w:rPr>
          <w:iCs/>
          <w:color w:val="FF0000"/>
          <w:sz w:val="19"/>
          <w:szCs w:val="19"/>
        </w:rPr>
        <w:t xml:space="preserve">   </w:t>
      </w:r>
    </w:p>
    <w:p>
      <w:pPr>
        <w:pStyle w:val="BodyText21"/>
        <w:shd w:fill="FFFFFF" w:val="clear"/>
        <w:ind w:hanging="0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BodyText21"/>
        <w:shd w:fill="FFFFFF" w:val="clear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 </w:t>
      </w:r>
      <w:r>
        <w:rPr>
          <w:b/>
          <w:sz w:val="24"/>
          <w:szCs w:val="24"/>
        </w:rPr>
        <w:t>Основные индикаторы социально-экономического развития муниципального образования на 2012 -2014 годы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539"/>
        <w:gridCol w:w="1197"/>
        <w:gridCol w:w="1083"/>
        <w:gridCol w:w="1140"/>
        <w:gridCol w:w="1026"/>
        <w:gridCol w:w="1026"/>
        <w:gridCol w:w="1197"/>
        <w:gridCol w:w="1026"/>
        <w:gridCol w:w="1140"/>
      </w:tblGrid>
      <w:tr>
        <w:trPr>
          <w:tblHeader w:val="true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округ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</w:tr>
      <w:tr>
        <w:trPr>
          <w:tblHeader w:val="true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0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1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2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3г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рабочих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безработны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.3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.3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4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12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25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2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1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22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25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28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3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80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83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86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86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/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</w:tr>
      <w:tr>
        <w:trPr>
          <w:trHeight w:val="87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8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5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40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08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5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43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.2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3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31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.1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3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40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0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 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5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 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 грузов автомобильным транспортом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пассажиров автомобильным транспортом 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борот розничной торговли, включая общественное  пит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</w:t>
            </w:r>
            <w:r>
              <w:rPr/>
              <w:t>5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</w:t>
            </w:r>
            <w:r>
              <w:rPr/>
              <w:t>5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</w:t>
            </w:r>
            <w:r>
              <w:rPr/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0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101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щего объема услуг -  объем бытовых  услуг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за счет всех источников финансир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Contents3"/>
              <w:rPr/>
            </w:pPr>
            <w:r>
              <w:rPr/>
            </w:r>
          </w:p>
          <w:p>
            <w:pPr>
              <w:pStyle w:val="Contents3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52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руб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ибыльных предприятий в общем количестве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8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,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учеников, обучающихся во 2 смену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</w:t>
            </w:r>
            <w:r>
              <w:rPr/>
              <w:t>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</w:t>
            </w:r>
            <w:r>
              <w:rPr/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социального 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кол-ва на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жпоселенческих автомобильных дорог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5. Мониторинг хода реализации  плана социально-экономического развития муниципального образования:</w:t>
      </w:r>
    </w:p>
    <w:p>
      <w:pPr>
        <w:pStyle w:val="Normal"/>
        <w:ind w:firstLine="720"/>
        <w:jc w:val="both"/>
        <w:rPr/>
      </w:pPr>
      <w:r>
        <w:rPr/>
        <w:t xml:space="preserve">Методики мониторинга хода реализации плана. </w:t>
      </w:r>
    </w:p>
    <w:p>
      <w:pPr>
        <w:pStyle w:val="Normal"/>
        <w:ind w:firstLine="720"/>
        <w:jc w:val="both"/>
        <w:rPr/>
      </w:pPr>
      <w:r>
        <w:rPr/>
        <w:t xml:space="preserve">Мониторинг   хода реализации     плана социально-экономического развития поселения предполагает систему анализа на постоянной основе хода и реализации плана, предусматривает механизм  сбора и обработки данных о  его  реализации, выработку  системы возможной корректировки плана. </w:t>
      </w:r>
    </w:p>
    <w:p>
      <w:pPr>
        <w:pStyle w:val="Normal"/>
        <w:ind w:firstLine="720"/>
        <w:jc w:val="both"/>
        <w:rPr/>
      </w:pPr>
      <w:r>
        <w:rPr/>
        <w:t xml:space="preserve">Механизм реализации плана: </w:t>
      </w:r>
    </w:p>
    <w:p>
      <w:pPr>
        <w:pStyle w:val="Normal"/>
        <w:ind w:firstLine="720"/>
        <w:jc w:val="both"/>
        <w:rPr/>
      </w:pPr>
      <w:r>
        <w:rPr/>
        <w:t xml:space="preserve">- определение исполнителей программных мероприятий; </w:t>
      </w:r>
    </w:p>
    <w:p>
      <w:pPr>
        <w:pStyle w:val="Normal"/>
        <w:ind w:firstLine="720"/>
        <w:jc w:val="both"/>
        <w:rPr/>
      </w:pPr>
      <w:r>
        <w:rPr/>
        <w:t xml:space="preserve">- организацию взаимодействия управляющих органов и исполнителей; </w:t>
      </w:r>
    </w:p>
    <w:p>
      <w:pPr>
        <w:pStyle w:val="Normal"/>
        <w:ind w:firstLine="720"/>
        <w:jc w:val="both"/>
        <w:rPr/>
      </w:pPr>
      <w:r>
        <w:rPr/>
        <w:t xml:space="preserve">-ведение отчетности о ходе исполнения плана и отдельных программных мероприятий; </w:t>
      </w:r>
    </w:p>
    <w:p>
      <w:pPr>
        <w:pStyle w:val="Normal"/>
        <w:ind w:firstLine="720"/>
        <w:jc w:val="both"/>
        <w:rPr/>
      </w:pPr>
      <w:r>
        <w:rPr/>
        <w:t xml:space="preserve">- организацию системы контроля над исполнителем плана и внесением корректировок в связи с изменившимися условиями. </w:t>
      </w:r>
    </w:p>
    <w:p>
      <w:pPr>
        <w:pStyle w:val="Normal"/>
        <w:ind w:firstLine="720"/>
        <w:jc w:val="both"/>
        <w:rPr/>
      </w:pPr>
      <w:r>
        <w:rPr/>
        <w:t xml:space="preserve">Органы управления. </w:t>
      </w:r>
    </w:p>
    <w:p>
      <w:pPr>
        <w:pStyle w:val="Normal"/>
        <w:ind w:firstLine="720"/>
        <w:jc w:val="both"/>
        <w:rPr/>
      </w:pPr>
      <w:r>
        <w:rPr/>
        <w:t xml:space="preserve">Организационная  структура  управления  планом  социально-экономического  развития  муниципального  образования  Целинного сельсовета на 2012-2014 годы основывается на существующей структуре органов власти муниципального образования. </w:t>
      </w:r>
    </w:p>
    <w:p>
      <w:pPr>
        <w:pStyle w:val="Normal"/>
        <w:ind w:firstLine="720"/>
        <w:jc w:val="both"/>
        <w:rPr/>
      </w:pPr>
      <w:r>
        <w:rPr/>
        <w:t xml:space="preserve">Совет депутатов Целинного сельсовета: </w:t>
      </w:r>
    </w:p>
    <w:p>
      <w:pPr>
        <w:pStyle w:val="Normal"/>
        <w:ind w:firstLine="720"/>
        <w:jc w:val="both"/>
        <w:rPr/>
      </w:pPr>
      <w:r>
        <w:rPr/>
        <w:t>- утверждает план социально-экономического развития Целинного сельсовета на 2012-2014 годы;</w:t>
      </w:r>
    </w:p>
    <w:p>
      <w:pPr>
        <w:pStyle w:val="Normal"/>
        <w:ind w:firstLine="720"/>
        <w:jc w:val="both"/>
        <w:rPr/>
      </w:pPr>
      <w:r>
        <w:rPr/>
        <w:t xml:space="preserve">- утверждает объемы и источники финансирования мероприятий плана; </w:t>
      </w:r>
    </w:p>
    <w:p>
      <w:pPr>
        <w:pStyle w:val="Normal"/>
        <w:ind w:firstLine="720"/>
        <w:jc w:val="both"/>
        <w:rPr/>
      </w:pPr>
      <w:r>
        <w:rPr/>
        <w:t xml:space="preserve">- рассматривает и утверждает, в рамках своих полномочий, нормативно-правовые акты, разработанные по исполнению мероприятий плана; </w:t>
      </w:r>
    </w:p>
    <w:p>
      <w:pPr>
        <w:pStyle w:val="Normal"/>
        <w:ind w:firstLine="720"/>
        <w:jc w:val="both"/>
        <w:rPr/>
      </w:pPr>
      <w:r>
        <w:rPr/>
        <w:t xml:space="preserve">- вносит обновления и корректировки в план при выявлении новых, значимых мероприятий, при наступлении  событий, выявляющих новые приоритеты в развитии муниципального образования   - контроль за реализацией плана. </w:t>
      </w:r>
    </w:p>
    <w:p>
      <w:pPr>
        <w:pStyle w:val="Normal"/>
        <w:ind w:firstLine="720"/>
        <w:jc w:val="both"/>
        <w:rPr/>
      </w:pPr>
      <w:r>
        <w:rPr/>
        <w:t xml:space="preserve">Общее руководство реализацией плана осуществляет глава Целинного сельсовета, который: </w:t>
      </w:r>
    </w:p>
    <w:p>
      <w:pPr>
        <w:pStyle w:val="Normal"/>
        <w:ind w:firstLine="720"/>
        <w:jc w:val="both"/>
        <w:rPr/>
      </w:pPr>
      <w:r>
        <w:rPr/>
        <w:t xml:space="preserve">- представляет проект плана на утверждение в Совет депутатов Целинного сельсовета; </w:t>
      </w:r>
    </w:p>
    <w:p>
      <w:pPr>
        <w:pStyle w:val="Normal"/>
        <w:ind w:firstLine="720"/>
        <w:jc w:val="both"/>
        <w:rPr/>
      </w:pPr>
      <w:r>
        <w:rPr/>
        <w:t xml:space="preserve">- рассматривает и представляет на утверждение в Совет депутатов Целинного сельсовета изменения к плану; </w:t>
      </w:r>
    </w:p>
    <w:p>
      <w:pPr>
        <w:pStyle w:val="Normal"/>
        <w:ind w:firstLine="720"/>
        <w:jc w:val="both"/>
        <w:rPr/>
      </w:pPr>
      <w:r>
        <w:rPr/>
        <w:t xml:space="preserve">- принимает в соответствии со своей компетенцией нормативно-правовые акты в обеспечении реализации плана; </w:t>
      </w:r>
    </w:p>
    <w:p>
      <w:pPr>
        <w:pStyle w:val="Normal"/>
        <w:ind w:firstLine="720"/>
        <w:jc w:val="both"/>
        <w:rPr/>
      </w:pPr>
      <w:r>
        <w:rPr/>
        <w:t xml:space="preserve">- утверждает  периодические отчеты об  исполнении; </w:t>
      </w:r>
    </w:p>
    <w:p>
      <w:pPr>
        <w:pStyle w:val="Normal"/>
        <w:ind w:firstLine="720"/>
        <w:jc w:val="both"/>
        <w:rPr/>
      </w:pPr>
      <w:r>
        <w:rPr/>
        <w:t xml:space="preserve">- рассматривает предложения по внесению изменений по приоритетности отдельных программных направлений и мероприятий. </w:t>
      </w:r>
    </w:p>
    <w:p>
      <w:pPr>
        <w:pStyle w:val="Normal"/>
        <w:ind w:firstLine="720"/>
        <w:jc w:val="both"/>
        <w:rPr/>
      </w:pPr>
      <w:r>
        <w:rPr/>
        <w:t xml:space="preserve">- осуществляет сбор и анализ информации о реализации плана путем обобщения отчетности исполнителей. </w:t>
      </w:r>
    </w:p>
    <w:p>
      <w:pPr>
        <w:pStyle w:val="Normal"/>
        <w:ind w:firstLine="720"/>
        <w:jc w:val="both"/>
        <w:rPr/>
      </w:pPr>
      <w:r>
        <w:rPr/>
        <w:t xml:space="preserve">-формирование периодического (1раз в полугодие) отчета об исполнении  плана; </w:t>
      </w:r>
    </w:p>
    <w:p>
      <w:pPr>
        <w:pStyle w:val="Normal"/>
        <w:ind w:firstLine="720"/>
        <w:jc w:val="both"/>
        <w:rPr/>
      </w:pPr>
      <w:r>
        <w:rPr/>
        <w:t xml:space="preserve">-формирование отчета об исполнении плана должно    проводиться в течение двух месяцев, следующих за отчетным периодом. </w:t>
      </w:r>
    </w:p>
    <w:p>
      <w:pPr>
        <w:pStyle w:val="Normal"/>
        <w:ind w:firstLine="720"/>
        <w:jc w:val="both"/>
        <w:rPr/>
      </w:pPr>
      <w:r>
        <w:rPr/>
        <w:t xml:space="preserve">Отчет  должен  содержать  сравнительный  анализ  социально-экономического  положения муниципального  образования  на  начало  и  конец периода, за который формируется отчет. </w:t>
      </w:r>
    </w:p>
    <w:p>
      <w:pPr>
        <w:pStyle w:val="Normal"/>
        <w:rPr/>
      </w:pPr>
      <w:r>
        <w:rPr/>
        <w:t>Основные итоги отчетности публикуются в местном печатном издании  «Вестник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6"/>
        </w:tabs>
        <w:ind w:left="1476" w:hanging="93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6"/>
        </w:tabs>
        <w:ind w:left="1116" w:hanging="75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3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">
    <w:name w:val="Знак Знак2"/>
    <w:basedOn w:val="Style10"/>
    <w:qFormat/>
    <w:rPr>
      <w:sz w:val="28"/>
      <w:lang w:val="ru-RU" w:bidi="ar-SA"/>
    </w:rPr>
  </w:style>
  <w:style w:type="character" w:styleId="8">
    <w:name w:val="Знак Знак8"/>
    <w:basedOn w:val="Style10"/>
    <w:qFormat/>
    <w:rPr>
      <w:sz w:val="24"/>
      <w:szCs w:val="24"/>
      <w:lang w:val="ru-RU" w:bidi="ar-SA"/>
    </w:rPr>
  </w:style>
  <w:style w:type="character" w:styleId="1">
    <w:name w:val="Знак Знак1"/>
    <w:basedOn w:val="Style10"/>
    <w:qFormat/>
    <w:rPr>
      <w:b/>
      <w:bCs/>
      <w:sz w:val="56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>
      <w:rFonts w:ascii="Tahoma" w:hAnsi="Tahoma" w:cs="Tahoma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Style13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33:00Z</dcterms:created>
  <dc:creator>Работа</dc:creator>
  <dc:description/>
  <cp:keywords/>
  <dc:language>en-US</dc:language>
  <cp:lastModifiedBy>Работа</cp:lastModifiedBy>
  <dcterms:modified xsi:type="dcterms:W3CDTF">2011-12-13T06:34:00Z</dcterms:modified>
  <cp:revision>2</cp:revision>
  <dc:subject/>
  <dc:title/>
</cp:coreProperties>
</file>