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ЦЕЛИНН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10.2011 г.                                                                                         №  37</w:t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  <w:t>«Об утверждении порядка планирования</w:t>
      </w:r>
    </w:p>
    <w:p>
      <w:pPr>
        <w:pStyle w:val="Normal"/>
        <w:tabs>
          <w:tab w:val="clear" w:pos="708"/>
          <w:tab w:val="left" w:pos="6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бюджета</w:t>
      </w:r>
    </w:p>
    <w:p>
      <w:pPr>
        <w:pStyle w:val="Normal"/>
        <w:tabs>
          <w:tab w:val="clear" w:pos="708"/>
          <w:tab w:val="left" w:pos="6107" w:leader="none"/>
        </w:tabs>
        <w:rPr/>
      </w:pPr>
      <w:r>
        <w:rPr>
          <w:sz w:val="28"/>
          <w:szCs w:val="28"/>
        </w:rPr>
        <w:t>Целинного сельсовета»</w:t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9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требованиями статьи 174</w:t>
      </w:r>
      <w:r>
        <w:rPr>
          <w:sz w:val="28"/>
          <w:szCs w:val="28"/>
          <w:vertAlign w:val="superscript"/>
        </w:rPr>
        <w:t xml:space="preserve">2    </w:t>
      </w:r>
      <w:r>
        <w:rPr>
          <w:sz w:val="28"/>
          <w:szCs w:val="28"/>
        </w:rPr>
        <w:t>Бюджетного кодекса Российской Федерации,</w:t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Утвердить Порядок планирования бюджетных ассигнований бюджета Целинного сельсовета 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Контроль за исполнением настоящего Постановления возлагаю на  специалиста 1 разряда – главного бухгалтера Е.А. Пешкову.</w:t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   С.М. Егоров</w:t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jc w:val="center"/>
        <w:rPr/>
      </w:pPr>
      <w:r>
        <w:rPr/>
        <w:t>УТВЕРЖДЕНО:</w:t>
      </w:r>
    </w:p>
    <w:p>
      <w:pPr>
        <w:pStyle w:val="Normal"/>
        <w:ind w:left="3780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3780" w:hanging="0"/>
        <w:jc w:val="center"/>
        <w:rPr>
          <w:spacing w:val="20"/>
        </w:rPr>
      </w:pPr>
      <w:r>
        <w:rPr/>
        <w:t xml:space="preserve">                  </w:t>
      </w:r>
      <w:r>
        <w:rPr/>
        <w:t>Целинн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от «04 » октября 2011 № 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ования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</w:t>
      </w:r>
      <w:r>
        <w:rPr>
          <w:b/>
        </w:rPr>
        <w:t>Целинного сельсовета Коченевского района Новосибир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стоящий Порядок планирования бюджетных ассигнований администрации Целинного сельсовета на 2012 год и плановый период 2013 и 2014 годов  разработан в соответствии со статьей 174.2 Бюджетного кодекса Российской Федерации и определяет порядок и методику планирования бюджетных ассигнований Целинного сельсовета на 2012 год и плановый период 2013 и 2014 г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В целях настоящего Порядка применяются следующие основные понятия и терм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базисный период расчета</w:t>
      </w:r>
      <w:r>
        <w:rPr/>
        <w:t xml:space="preserve"> – период времени, принятый за основу расчета экономических показ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текущий финансовый год</w:t>
      </w:r>
      <w:r>
        <w:rPr/>
        <w:t xml:space="preserve"> - год, в котором осуществляется исполнение бюджета, составление и рассмотрение проекта бюджета на очередной финансовый год и планов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очередной финансовый год</w:t>
      </w:r>
      <w:r>
        <w:rPr/>
        <w:t xml:space="preserve"> – год, следующий за текущим финансовым год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отчетный финансовый год</w:t>
      </w:r>
      <w:r>
        <w:rPr/>
        <w:t xml:space="preserve"> - год, предшествующий текущему финансовому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индексы-дефляторы цен</w:t>
      </w:r>
      <w:r>
        <w:rPr/>
        <w:t xml:space="preserve"> - индексы, дифференцированные по группам расходов и отражающие изменение цен на товары и услуги на очередной финансовый год и плановый период в соответствии с прогнозом социально-экономического развития администрации Целинного сельсов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субвенции</w:t>
      </w:r>
      <w:r>
        <w:rPr/>
        <w:t xml:space="preserve"> местным бюджетам из областного бюджета - межбюджетные трансферты, предоставляемые местным бюджетам в целях финансового обеспечения расходных обязательств муниципального образования,  переданных для осуществления органам местного самоуправления в установленном поря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субсидии</w:t>
      </w:r>
      <w:r>
        <w:rPr/>
        <w:t xml:space="preserve"> местным бюджетам из областного и районного бюджета - межбюджетные трансферты, предоставляемые бюджетам муниципальных образований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расходные обязательства</w:t>
      </w:r>
      <w:r>
        <w:rPr/>
        <w:t xml:space="preserve">  - обусловленные законом, иным нормативным правовым актом, договором или соглашением обязанности администрации Целинного сельсов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бюджетные обязательства</w:t>
      </w:r>
      <w:r>
        <w:rPr/>
        <w:t xml:space="preserve"> - расходные обязательства, подлежащие исполнению в соответствующем финансов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бюджетные ассигнования</w:t>
      </w:r>
      <w:r>
        <w:rPr/>
        <w:t xml:space="preserve"> - предельные объемы денежных средств, предусмотренных в соответствующем финансовом году и плановом периоде для исполнения бюджетных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Планирование бюджетных ассигнований осуществляется в соответствии с расходными обязательствами администрации  Целинного сельсовета исполнение которых должно произойти в очередном финансовом году и плановом периоде за счет средств местного 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При планировании бюджетных ассигнований расходные обязательства делятся на действующие и принимаемые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 бюджетными ассигнованиями на исполнение </w:t>
      </w:r>
      <w:r>
        <w:rPr>
          <w:b/>
          <w:i/>
        </w:rPr>
        <w:t>действующих расходных обязательств</w:t>
      </w:r>
      <w:r>
        <w:rPr/>
        <w:t xml:space="preserve"> понимаются ассигнования, состав и (или) объем которых обусловлены законами,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,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законов и нормативных правовых актов.</w:t>
      </w:r>
    </w:p>
    <w:p>
      <w:pPr>
        <w:pStyle w:val="Normal"/>
        <w:spacing w:lineRule="auto" w:line="360"/>
        <w:ind w:firstLine="709"/>
        <w:jc w:val="both"/>
        <w:rPr/>
      </w:pPr>
      <w:bookmarkStart w:id="0" w:name="OLE_LINK2"/>
      <w:r>
        <w:rPr/>
        <w:t xml:space="preserve">Под бюджетными ассигнованиями на исполнение </w:t>
      </w:r>
      <w:r>
        <w:rPr>
          <w:b/>
          <w:i/>
        </w:rPr>
        <w:t>принимаемых обязательств</w:t>
      </w:r>
      <w:r>
        <w:rPr/>
        <w:t xml:space="preserve">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</w:t>
      </w:r>
      <w:bookmarkEnd w:id="0"/>
      <w:r>
        <w:rPr/>
        <w:t>бюджетных средств во исполнение указанных законов и нормативных правов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Методы планирования бюджетных ассигновани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ирование бюджетных ассигнований осуществляется с применением следующих методов: нормативного, индексации, планового, а также иных мет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1. Под </w:t>
      </w:r>
      <w:r>
        <w:rPr>
          <w:i/>
        </w:rPr>
        <w:t>нормативным методом</w:t>
      </w:r>
      <w:r>
        <w:rPr/>
        <w:t xml:space="preserve"> расчета бюджетных ассигнований понимается расчет бюджетных ассигнований на основе нормативов, утвержденных нормативным правовым ак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2. Под </w:t>
      </w:r>
      <w:r>
        <w:rPr>
          <w:i/>
        </w:rPr>
        <w:t>методом индексации</w:t>
      </w:r>
      <w:r>
        <w:rPr/>
        <w:t xml:space="preserve"> понимается расчет бюджетных ассигнований путем индексации на уровень инфляции (иной коэффициент) объема бюджетных ассигнований текущего финансов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3. Под </w:t>
      </w:r>
      <w:r>
        <w:rPr>
          <w:i/>
        </w:rPr>
        <w:t>плановым методом</w:t>
      </w:r>
      <w:r>
        <w:rPr/>
        <w:t xml:space="preserve"> расчета бюджетных ассигнований понимается установление бюджетных ассигнований в соответствии с показателями, указанными в нормативном правовом акте, договоре или в соответствии со сметной стоимостью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4. Под </w:t>
      </w:r>
      <w:r>
        <w:rPr>
          <w:i/>
        </w:rPr>
        <w:t>иными методами</w:t>
      </w:r>
      <w:r>
        <w:rPr/>
        <w:t xml:space="preserve"> расчета бюджетных ассигнований понимается расчет бюджетных ассигнований методом, отличным от вышеперечисленных методов, или сочетающим перечисленные методы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 Направления планирования бюджетных ассигнова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. Планирование бюджетных ассигнований осуществляется по следующи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казание муницип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ение выполнения функций бюджетных учреждений администрации Целинного сельсове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ругие бюджетные ассигнования, в соответствии с действующим бюджетным законодательством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 Планирование (расчет) бюджетных ассигнован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 Расчет бюджетных ассигнований на обеспечение выполнения функций учреждений, органов муниципальной власти производится по следующим расходам оплата труда, прочие выплаты и начисления на выплаты по оплате труд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плата коммун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плата услуг (за исключением коммунальных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плата налогов, сбор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величение стоимости основ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величение стоимости материальных запас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чие расходы, связанные с обеспечением выполнения функций учреждений и органов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2.1 Расходы на оплату труда с начислениями рассчитываются исходя из параметров базисного периода с применением соответствующих коэффициентов индексации оплаты труда.  Коэффициент индексации оплаты труда определяется как изменение заработной платы в процентах деленное на сто процен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асчета указанных расходов в случае их индексации либо изменения условий оплаты труда в течение базисного периода принимаются расходы указанного периода в сопоставим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исным периодом для прогнозирования расходов бюджета является текущий финансовый год, если иной период не установлен настоящим Порядком для расчета отдель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фонда оплаты труда по органам муниципальной власти производится нормативным методом, исходя из утвержденной структуры и штатной чис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2.2. Расходы на оплату коммунальных услуг определяются исходя из объемов потребления услуг в натуральном выражении,  тарифов действующих в текущем финансовом году, с учетом НДС, стоимости угля, электроэнергии на отопление (далее - другие виды топлива), индексов-дефляторов на жилищно-коммунальные услуги на очередной финансовый год и плановый период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2.3. При расчете расходов на оплату услуг (за исключением коммунальных) и расходов на увеличение стоимости основных средств размер соответствующих расходов базисного периода корректируется на ожидаемые индексы-дефляторы цен на услуги на очередной финансовый год и плановый период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2.4. Расчет расходов на уплату налогов и сборов осуществляется в соответствии с действующим законодательством, регламентирующим порядок начисления и уплаты налогов (сборов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2.5. Расчет расходов на увеличение материальных запасов осуществляется с применением нормативного метода, норм потребления (приобретения), в ином случае методом индексации с применением индексов-дефляторов к расходам базового период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2.6. Прочие расходы на обеспечение выполнения функций учреждений, органов муниципальной власти включаются в проект Решения о бюджете администрации Целинного сельсовета  на основании нормативных правовых актов, договоров, соглашений, определяющих расходные обязательства администрации Целинного сельсов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ходы местного бюджета на доплаты, ежемесячные денежные выплаты, пособия и другие выплаты (далее – выплаты), размер которых определен нормативно-правовыми актами администрации Целинного сельсовета, рассчитываются нормативным методом исходя из нормы выплаты, числа ее получателей, периодичности выпла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3. Другие бюджетные ассигнования, не учтенные в вышеперечисленных направлениях расходов, рассчитываются и включаются в проект бюджета администрации  Целинного сельсовета на основании нормативных правовых актов, договоров, соглашений, определяющих расходные обязательства администрации Целинного сельсове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7"/>
        </w:tabs>
        <w:ind w:left="79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8">
    <w:name w:val=" Знак Знак8"/>
    <w:basedOn w:val="Style11"/>
    <w:qFormat/>
    <w:rPr>
      <w:sz w:val="24"/>
      <w:szCs w:val="24"/>
      <w:lang w:val="ru-RU" w:bidi="ar-SA"/>
    </w:rPr>
  </w:style>
  <w:style w:type="character" w:styleId="2">
    <w:name w:val="Знак Знак2"/>
    <w:basedOn w:val="Style11"/>
    <w:qFormat/>
    <w:rPr>
      <w:sz w:val="28"/>
      <w:lang w:val="ru-RU" w:bidi="ar-SA"/>
    </w:rPr>
  </w:style>
  <w:style w:type="character" w:styleId="1">
    <w:name w:val="Знак Знак1"/>
    <w:basedOn w:val="Style11"/>
    <w:qFormat/>
    <w:rPr>
      <w:b/>
      <w:bCs/>
      <w:sz w:val="5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19:00Z</dcterms:created>
  <dc:creator>Работа</dc:creator>
  <dc:description/>
  <cp:keywords/>
  <dc:language>en-US</dc:language>
  <cp:lastModifiedBy>ощрт</cp:lastModifiedBy>
  <dcterms:modified xsi:type="dcterms:W3CDTF">2012-02-14T17:19:00Z</dcterms:modified>
  <cp:revision>4</cp:revision>
  <dc:subject/>
  <dc:title>АДМИНИСТРАЦИЯ ЦЕЛИННОГО СЕЛЬСОВЕТА</dc:title>
</cp:coreProperties>
</file>